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tes programas simplesmente retiram o enderecamento dos arqu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os e truncam em 16384 para 16k  e 32768 para 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:  MAKE16 gam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32 game-a.bin game-b.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os geram um arquivo saida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   http://www.geocities.com/Paris/Metro/3851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enezes@inf.ufsc.b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