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PMSX verso 1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sta  uma das melhores ver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do ZMP para MSX, mas infelizmente nem todos podem se beneficiar dela, j que esta verso s funciona em MSX2, interface serial RS232C com BIOS padro (ASCII, SONY, GRADIENTE, e outra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 ter memria disponivel equivalente a apenas 1 drive conectado ou com a ROM do DOS2 conect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vantagens so que se pode ligar a um MODEM externo e usar velocidades que vo de 300 a 19200 bps (V23 no disponvel). E por ser para MSX2, pode-se usar caracteres inversos como no caso do CP/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nico problema  a impresso. Recomendo no ativar o ECHO na impressora, pois pode desde perder caracteres at dar um crash no MSX. Quando quiser imprimir algo, crie um LOG do que est recebendo e depois imprima n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discar  bem simples, a operao  FULL HAYES, tecle ESC+I escolha um numero na lista do ZMP e tecle a letra equival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demais vantagens ja so conhecidas, XMODEM, TRUE YMODEM, e ZMODEM um dos melhores protocolos de transferenc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carregar use ZMP50hz ou ZMP60hz conforme as frequencias disponveis em sua TV ou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ara maiores informa</w:t>
      </w:r>
      <w:r>
        <w:rPr>
          <w:rFonts w:eastAsia="Geneva" w:cs="Geneva" w:ascii="Geneva" w:hAnsi="Geneva"/>
          <w:color w:val="000000"/>
          <w:sz w:val="24"/>
          <w:szCs w:val="24"/>
        </w:rPr>
        <w:t>es vide o arquivo ZMP.DOC que nada mais  do que o manual do ZMP em ingles, com todas as inform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necessar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nicius Beltro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