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q�`�d�s�d�q�l�@�s�n�n�k�r�@�</w:t>
      </w:r>
      <w:r>
        <w:rPr/>
        <w:t>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ɋL���\�t�g�͑��Ăq�`�d�s�d�q�l���@�[�W�����O�D�W�O�ȍ~�̃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q�`�d�s�d�q�l�̃`���C���h�v���Z�X�i�I�[�o�[���C�j�Ƃ��ē��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PRS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��N�V�����L�[�̐</w:t>
      </w:r>
      <w:r>
        <w:rPr>
          <w:rtl w:val="true"/>
        </w:rPr>
        <w:t>ݒ</w:t>
      </w:r>
      <w:r>
        <w:rPr/>
        <w:t>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`�d�s�d�q�l�̃R�}���h���C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KEY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Ɠ�͂���ƁA&lt;File Name&gt;�Ŏw�</w:t>
      </w:r>
      <w:r>
        <w:rPr/>
        <w:t>肵���</w:t>
      </w:r>
      <w:r>
        <w:rPr/>
        <w:t>t�@�C���ɏ]��ăt�@���N�V�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��ȗ������</w:t>
      </w:r>
      <w:r>
        <w:rPr/>
        <w:t>ꍇ�</w:t>
      </w:r>
      <w:r>
        <w:rPr/>
        <w:t>A�w.TBL�x�Ɣ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͈ȉ��̃t�H�[�}�b�g�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d�x�ԍ��i���p�j:�o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g���[���R�[�h��</w:t>
      </w:r>
      <w:r>
        <w:rPr>
          <w:rtl w:val="true"/>
        </w:rPr>
        <w:t>ݒ</w:t>
      </w:r>
      <w:r>
        <w:rPr/>
        <w:t>肳�������ꍇ�</w:t>
      </w:r>
      <w:r>
        <w:rPr/>
        <w:t>A�w\&lt;�w��̃R�[�h�{�S�O�g&gt;�x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Ƃ�</w:t>
      </w:r>
      <w:r>
        <w:rPr>
          <w:rtl w:val="true"/>
        </w:rPr>
        <w:t>܂</w:t>
      </w:r>
      <w:r>
        <w:rPr/>
        <w:t>��</w:t>
      </w:r>
      <w:r>
        <w:rPr/>
        <w:t>B�w\�x���</w:t>
      </w:r>
      <w:r>
        <w:rPr/>
        <w:t>ꂽ���ꍇ�</w:t>
      </w:r>
      <w:r>
        <w:rPr/>
        <w:t>A�w\|�x�ƕ\�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��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[RETURN]�@�@�F�@�@\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[SELECT]�@�@�F�@�@\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�@�@�@�F�@�@\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��Q&gt; �t�@���N�V�����L�[�P�ԂɁw[SELECT]dir 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T�ԂɃ_�E�����[�h��</w:t>
      </w:r>
      <w:r>
        <w:rPr>
          <w:rtl w:val="true"/>
        </w:rPr>
        <w:t>ݒ</w:t>
      </w:r>
      <w:r>
        <w:rPr/>
        <w:t>肷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\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:\Xl \F\D.log /a\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t�s�n�d�w�d�b�D�l�b�q�łj�d�x�D�o�q�r���s�����Ă��ƁA���ƕ</w:t>
      </w:r>
      <w:r>
        <w:rPr/>
        <w:t>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񂶂�Ȃ������ˁB���A����ƁA���</w:t>
      </w:r>
      <w:r>
        <w:rPr/>
        <w:t>݂̂</w:t>
      </w:r>
      <w:r>
        <w:rPr/>
        <w:t>Ƃ���A�e�P�O�̐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l�r�w�̋@�\��A�P�̃t�@���N�V�����L�[�ɓo�^�ł��</w:t>
      </w:r>
      <w:r>
        <w:rPr/>
        <w:t>镶���͂</w:t>
      </w:r>
      <w:r>
        <w:rPr/>
        <w:t>P�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UT.PRS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`�d�s�d�q�l�����f�o����͈͂ł`�m�r�h�G�X�P�[�v�V�[�P���X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폜����</w:t>
      </w:r>
      <w:r>
        <w:rPr/>
        <w:t>t�@�C���R���o�[�^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[32m����ɂ��́A�</w:t>
      </w:r>
      <w:r>
        <w:rPr>
          <w:rtl w:val="true"/>
        </w:rPr>
        <w:t>ڂ</w:t>
      </w:r>
      <w:r>
        <w:rPr/>
        <w:t>��</w:t>
      </w:r>
      <w:r>
        <w:rPr/>
        <w:t>炦�肠��</w:t>
      </w:r>
      <w:r>
        <w:rPr/>
        <w:t>^[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��́A�</w:t>
      </w:r>
      <w:r>
        <w:rPr>
          <w:rtl w:val="true"/>
        </w:rPr>
        <w:t>ڂ</w:t>
      </w:r>
      <w:r>
        <w:rPr/>
        <w:t>��</w:t>
      </w:r>
      <w:r>
        <w:rPr/>
        <w:t>炦�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ȋ���Ƀt�@�C������G�X�P�[�v�V�[�P���X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`�d�s�d�q�l�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ESCU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B�R���o�[�g�O�̃t�@�C���͊g���q��BAK �ɕύX����A���̂</w:t>
      </w:r>
      <w:r>
        <w:rPr>
          <w:rtl w:val="true"/>
        </w:rPr>
        <w:t>܂܎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Ȃ�A�g���q��BAK �̃t�@�C���̓R���o�[�g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PRS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ɒ</w:t>
      </w:r>
      <w:r>
        <w:rPr/>
        <w:t>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Ǝ��Ԃ�\���^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`�d�s�d�q�l�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DATE [/S|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�v�V�����X�C�b�`��t���Ȃ��</w:t>
      </w:r>
      <w:r>
        <w:rPr/>
        <w:t>ꍇ�͕</w:t>
      </w:r>
      <w:r>
        <w:rPr/>
        <w:t>\���̂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�I�v�V������ǉ����Ƒ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8.PRS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qSC8 �̉</w:t>
      </w:r>
      <w:r>
        <w:rPr/>
        <w:t>摜�</w:t>
      </w:r>
      <w:r>
        <w:rPr/>
        <w:t>t�@�C����q�`�d�s�d�q�l���</w:t>
      </w:r>
      <w:r>
        <w:rPr/>
        <w:t>猩�悤�</w:t>
      </w:r>
      <w:r>
        <w:rPr/>
        <w:t>Ƃ��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</w:t>
      </w:r>
      <w:r>
        <w:rPr/>
        <w:t>m�d�s��b���ŃC���C���������ɁA�C���X�g�ł��Ęa�₩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�</w:t>
      </w:r>
      <w:r>
        <w:rPr/>
        <w:t>A�Փ��I�ɃC���X�g������Ȃ�����ǁA�a�`�r�h�b�^�c�n�r�ɕ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ʓ|�Ȏ����ɃR�\��ƌ�����Ȃ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`�d�s�d�q�l�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C8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q��ȗ������</w:t>
      </w:r>
      <w:r>
        <w:rPr/>
        <w:t>ꍇ�͏����</w:t>
      </w:r>
      <w:r>
        <w:rPr/>
        <w:t>SC8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A�a�r�`�u�d�`���̂r�b�q�d�d�m�W��p���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.PRS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͂q�`�d�s�d�q�l��łl�r�w�|�i�d�K�i�̂i�d��w�K������̂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삳�ꂽ�</w:t>
      </w:r>
      <w:r>
        <w:rPr/>
        <w:t>\�t�g�ł��B�Ȃ�A�w�K�@�\��T�|�[�g���Ă��Ȃ��i�d�ł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`�d�s�d�q�l Ver 0.72S �ȍ~�̃o�[�W�����̃R�}���h���C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! 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Ɠ�͂��</w:t>
      </w:r>
      <w:r>
        <w:rPr/>
        <w:t>鎖�</w:t>
      </w:r>
      <w:r>
        <w:rPr/>
        <w:t>ɂ��N�����A�o�^�E�</w:t>
      </w:r>
      <w:r>
        <w:rPr/>
        <w:t>폜�</w:t>
      </w:r>
      <w:r>
        <w:rPr/>
        <w:t>E�I�����j���[���\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ړ</w:t>
      </w:r>
      <w:r>
        <w:rPr/>
        <w:t>I�̓����I��Ă��������B�Ȃ�A�o�^�E�</w:t>
      </w:r>
      <w:r>
        <w:rPr/>
        <w:t>폜���</w:t>
      </w:r>
      <w:r>
        <w:rPr/>
        <w:t>A�`�m�j��̓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[ESC] �L�[���͂���ƃ��j���[���[�h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! tr &lt;filename&gt;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Ɠ�͂��</w:t>
      </w:r>
      <w:r>
        <w:rPr/>
        <w:t>邱�</w:t>
      </w:r>
      <w:r>
        <w:rPr/>
        <w:t>Ƃɂ��A�t�@�C������o�^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q��ȗ������</w:t>
      </w:r>
      <w:r>
        <w:rPr/>
        <w:t>ꍇ�</w:t>
      </w:r>
      <w:r>
        <w:rPr/>
        <w:t>w.DIC�x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I�v�V������ǉ����ƁA�t�@�C���ɋL���Ă���P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^�p�t�@�C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^�p�t�@�C���́A�ȉ��̏����ɏ]��č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^������:�ǂ�: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^�^�ǂ</w:t>
      </w:r>
      <w:r>
        <w:rPr/>
        <w:t>݁</w:t>
      </w:r>
      <w:r>
        <w:rPr/>
        <w:t>^�i�����</w:t>
      </w:r>
      <w:r>
        <w:rPr/>
        <w:t>؂</w:t>
      </w:r>
      <w:r>
        <w:rPr/>
        <w:t>�</w:t>
      </w:r>
      <w:r>
        <w:rPr/>
        <w:t>w:�x�͔��p�ł��</w:t>
      </w:r>
      <w:r>
        <w:rPr/>
        <w:t>鎖�</w:t>
      </w:r>
      <w:r>
        <w:rPr/>
        <w:t>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S�p�ɂ��Ă��</w:t>
      </w:r>
      <w:r>
        <w:rPr>
          <w:rtl w:val="true"/>
        </w:rPr>
        <w:t>܂</w:t>
      </w:r>
      <w:r>
        <w:rPr/>
        <w:t>��</w:t>
      </w:r>
      <w:r>
        <w:rPr/>
        <w:t>ƁA�e�X�̋�</w:t>
      </w:r>
      <w:r>
        <w:rPr/>
        <w:t>؂</w:t>
      </w:r>
      <w:r>
        <w:rPr/>
        <w:t>�𔻕</w:t>
      </w:r>
      <w:r>
        <w:rPr/>
        <w:t>ʏo���Ȃ��Ȃ�Ă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Ƃ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͖����A�����A���O�A�n���A�T�ϓ����̂����</w:t>
      </w:r>
      <w:r>
        <w:rPr/>
        <w:t>ꂩ�</w:t>
      </w:r>
      <w:r>
        <w:rPr/>
        <w:t>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l�p��sample.dic�Ƃ����t�@�C����t�������</w:t>
      </w:r>
      <w:r>
        <w:rPr>
          <w:rtl w:val="true"/>
        </w:rPr>
        <w:t>܂</w:t>
      </w:r>
      <w:r>
        <w:rPr/>
        <w:t>����̂</w:t>
      </w:r>
      <w:r>
        <w:rPr/>
        <w:t>ŁA��Q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o�[�W������g�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[�W�����Ńt�@�C������o�^������ƁA�Q�d�o�^����Ă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��</w:t>
      </w:r>
      <w:r>
        <w:rPr/>
        <w:t>A����͏o����͈͂ł������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ꂪ���</w:t>
      </w:r>
      <w:r>
        <w:rPr/>
        <w:t>���</w:t>
      </w:r>
      <w:r>
        <w:rPr/>
        <w:t>邩����</w:t>
      </w:r>
      <w:r>
        <w:rPr/>
        <w:t>Ȃ�����A�N���p�}�N���ɓo�^�����āA����w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ڂ</w:t>
      </w:r>
      <w:r>
        <w:rPr/>
        <w:t>��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, 03/15 RA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