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ʍ��@�\�ʐM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|�@�@�@�@�@�@�@�@�@�@�@�@�@�@�@�@�@�@�@�@�@�@�@�@�@�@�@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|�@�@�@�@�@�@�@�@�@RAETERM Ver 0.82A�@�@�@�@�@�@�@�@�@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|�@�@�@�@�@�@�@�@�@  ��</w:t>
      </w:r>
      <w:r>
        <w:rPr/>
        <w:t>舵�������</w:t>
      </w:r>
      <w:r>
        <w:rPr/>
        <w:t>@�@�@�@�@�@�@�@�@�@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|�@�@�@�@�@�@�@�@�@�@�@�@�@�@�@�@�@�@�@�@�@�@�@�@�@�@�@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92/05/03 RAELIAN ���@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ʍ��@�\�ʐM�v���O���� RAETERM �́A���̃o�O�̑����ɂ�ւ�</w:t>
      </w:r>
      <w:r>
        <w:rPr/>
        <w:t>炸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l�b�g���[�J�[�̊F����ɑ���Ȃ</w:t>
      </w:r>
      <w:r>
        <w:rPr/>
        <w:t>邲������󂯁</w:t>
      </w:r>
      <w:r>
        <w:rPr/>
        <w:t>A�P�N���̒��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A����ɋ��͂ɂȂ�</w:t>
      </w:r>
      <w:r>
        <w:rPr/>
        <w:t>ׂ��</w:t>
      </w:r>
      <w:r>
        <w:rPr/>
        <w:t>A��Ă</w:t>
      </w:r>
      <w:r>
        <w:rPr>
          <w:rtl w:val="true"/>
        </w:rPr>
        <w:t>܂�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[�W�����O�D�V�Q�s�Ƃ͎��̂</w:t>
      </w:r>
      <w:r>
        <w:rPr/>
        <w:t>悤�</w:t>
      </w:r>
      <w:r>
        <w:rPr/>
        <w:t>Ȉ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N����X���[�Y�ɍs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O�ɁA���k�E�W�J�\�t�g����g��Ă���ƁA����ɋN���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�A�ł����</w:t>
      </w:r>
      <w:r>
        <w:rPr/>
        <w:t>萳��</w:t>
      </w:r>
      <w:r>
        <w:rPr/>
        <w:t>ɋN���ł���</w:t>
      </w:r>
      <w:r>
        <w:rPr/>
        <w:t>悤�</w:t>
      </w:r>
      <w:r>
        <w:rPr/>
        <w:t>ȏ��u��{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t�@���N�V�����E�L�[�̃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Ăɂł��Ȃ�����t�@���N�V�����E�L�[��A����Ɏ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N���p�}�N���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�c�n�r�� AUTOEXEC.BAT �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RAETERM ��N������ƁAAUTOEXEC.MCR 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̊w�K�A�t�@���N�V�����E�L�[�̓o�^�����ARAETERM �N��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_�E�����[�h�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w��̖��O�ƁA���̓�̓�t�Ƃ�A�����^�b�`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��X�A������Ă���</w:t>
      </w:r>
      <w:r>
        <w:rPr>
          <w:rtl w:val="true"/>
        </w:rPr>
        <w:t>܂</w:t>
      </w:r>
      <w:r>
        <w:rPr/>
        <w:t>��̂</w:t>
      </w:r>
      <w:r>
        <w:rPr/>
        <w:t>ŁARAETERM ���[�U�[��A���</w:t>
      </w:r>
      <w:r>
        <w:rPr>
          <w:rtl w:val="true"/>
        </w:rPr>
        <w:t>߂</w:t>
      </w:r>
      <w:r>
        <w:rPr/>
        <w:t>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</w:t>
      </w:r>
      <w:r>
        <w:rPr>
          <w:rtl w:val="true"/>
        </w:rPr>
        <w:t>܂</w:t>
      </w:r>
      <w:r>
        <w:rPr/>
        <w:t>��͂����</w:t>
      </w:r>
      <w:r>
        <w:rPr/>
        <w:t>ǂ�ŁA��</w:t>
      </w:r>
      <w:r>
        <w:rPr>
          <w:rtl w:val="true"/>
        </w:rPr>
        <w:t>ۂ</w:t>
      </w:r>
      <w:r>
        <w:rPr/>
        <w:t>Ɏg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ƁA�{�v���O�����́A��RAETERM �Ɠ��l�Ɋ�{�I�ɓ]�</w:t>
      </w:r>
      <w:r>
        <w:rPr>
          <w:rtl w:val="true"/>
        </w:rPr>
        <w:t>ڕ</w:t>
      </w:r>
      <w:r>
        <w:rPr/>
        <w:t>s�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΂</w:t>
      </w:r>
      <w:r>
        <w:rPr/>
        <w:t>炭�</w:t>
      </w:r>
      <w:r>
        <w:rPr/>
        <w:t>l�q��āA�]�</w:t>
      </w:r>
      <w:r>
        <w:rPr>
          <w:rtl w:val="true"/>
        </w:rPr>
        <w:t>ډ</w:t>
      </w:r>
      <w:r>
        <w:rPr/>
        <w:t>ɂ������ƍl���Ă��</w:t>
      </w:r>
      <w:r>
        <w:rPr>
          <w:rtl w:val="true"/>
        </w:rPr>
        <w:t>܂</w:t>
      </w:r>
      <w:r>
        <w:rPr/>
        <w:t>��</w:t>
      </w:r>
      <w:r>
        <w:rPr/>
        <w:t>B�������A�]�</w:t>
      </w:r>
      <w:r>
        <w:rPr>
          <w:rtl w:val="true"/>
        </w:rPr>
        <w:t>ډ</w:t>
      </w:r>
      <w:r>
        <w:rPr/>
        <w:t>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Ɋւ�</w:t>
      </w:r>
      <w:r>
        <w:rPr/>
        <w:t>炸�</w:t>
      </w:r>
      <w:r>
        <w:rPr/>
        <w:t>{�v���O�����̎g�p�ɂ�����ẮA�g�p�Ҏ��g�̐ӔC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ɍs��Ă��������B��҂͉��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񂵁</w:t>
      </w:r>
      <w:r>
        <w:rPr/>
        <w:t>A�{�v���O����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Ƃɂ��Đ��������Q��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�</w:t>
      </w:r>
      <w:r>
        <w:rPr>
          <w:rtl w:val="true"/>
        </w:rPr>
        <w:t>`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ł͂P�N���Ԃ�� RAETERM �̓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q�`�d�s�d�q�l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r�w�̋@�\��t���Ɉ�o�����</w:t>
      </w:r>
      <w:r>
        <w:rPr>
          <w:rtl w:val="true"/>
        </w:rPr>
        <w:t>߁</w:t>
      </w:r>
      <w:r>
        <w:rPr/>
        <w:t>A�t���A�Z���u���őg�</w:t>
      </w:r>
      <w:r>
        <w:rPr>
          <w:rtl w:val="true"/>
        </w:rPr>
        <w:t>ݏ</w:t>
      </w:r>
      <w:r>
        <w:rPr/>
        <w:t>グ���</w:t>
      </w:r>
      <w:r>
        <w:rPr/>
        <w:t>q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s�d�l�́A���T�C�Y�ɂ��č��@�\������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Ǝ��Ɋ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h���C�o�[�ɂ��A���D�</w:t>
      </w:r>
      <w:r>
        <w:rPr/>
        <w:t>ꂽ���쐫�𓾂��</w:t>
      </w:r>
      <w:r>
        <w:rPr>
          <w:rtl w:val="true"/>
        </w:rPr>
        <w:t>܂</w:t>
      </w:r>
      <w:r>
        <w:rPr/>
        <w:t>����</w:t>
      </w:r>
      <w:r>
        <w:rPr/>
        <w:t>B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��̋�̓I�ȓ�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. �q�`�d�s�d�q�l�͖��</w:t>
      </w:r>
      <w:r>
        <w:rPr/>
        <w:t>菇�</w:t>
      </w:r>
      <w:r>
        <w:rPr/>
        <w:t>A�w�l�n�c�d�l�A�x�l�n�c�d�l�v���g�R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. �`�m�r�h�G�X�P�[�v�V�[�P���X�ɏ������Ă���A�u�����N��T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. �i�d�ɑΉ����Ă���̂ŁA�I�����C���Ŋ����̓�͂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. �o�b�N�X�N���[�����ł��A�o�b�N�X�N���[���o�b�t�@�̓�e��Z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܂</w:t>
      </w:r>
      <w:r>
        <w:rPr/>
        <w:t>��</w:t>
      </w:r>
      <w:r>
        <w:rPr/>
        <w:t>B�o�b�N�X�N���[���o�b�t�@����</w:t>
      </w:r>
      <w:r>
        <w:rPr/>
        <w:t>؂</w:t>
      </w:r>
      <w:r>
        <w:rPr/>
        <w:t>�</w:t>
      </w:r>
      <w:r>
        <w:rPr/>
        <w:t>o���āA���M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. �o�b�|�X�W�O�P�̌r��ƃ��[�}������j�^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. �d�b������A���v�W�T�̓d�b�ԍ��</w:t>
      </w:r>
      <w:r>
        <w:rPr/>
        <w:t>𖼑</w:t>
      </w:r>
      <w:r>
        <w:rPr/>
        <w:t>O�ƂƂ�ɓo�^���</w:t>
      </w:r>
      <w:r>
        <w:rPr/>
        <w:t>邱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. �ȈՃ}�N���ɂ��A�I�[�g���O�C�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. �N���p�}�N���ɂ��A�e����</w:t>
      </w:r>
      <w:r>
        <w:rPr>
          <w:rtl w:val="true"/>
        </w:rPr>
        <w:t>ݒ</w:t>
      </w:r>
      <w:r>
        <w:rPr/>
        <w:t>�</w:t>
      </w:r>
      <w:r>
        <w:rPr/>
        <w:t>i�i�d�̊w�K���j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�_�E�����[�h�p�̃t�@�C���l�[����A�����^�b�`�œ�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J. ���@�\�ɗւ����</w:t>
      </w:r>
      <w:r>
        <w:rPr/>
        <w:t>ׂ��</w:t>
      </w:r>
      <w:r>
        <w:rPr/>
        <w:t>A�`���C���h�v���Z�X�̃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��x��͂����R�}���h�́A�q�X�g���[�@�\�ɂ�</w:t>
      </w:r>
      <w:r>
        <w:rPr/>
        <w:t>胏���</w:t>
      </w:r>
      <w:r>
        <w:rPr/>
        <w:t>^�b�`�ōē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. �g�p�ł���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q�`�l�P�Q�W�j�ȏ�̂l�r�w�Q�ȍ~�̋@��ŁA�l�r�w�|�c�n�r�^�Q�i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j�j��œ��</w:t>
      </w:r>
      <w:r>
        <w:rPr/>
        <w:t>삳���</w:t>
      </w:r>
      <w:r>
        <w:rPr>
          <w:rtl w:val="true"/>
        </w:rPr>
        <w:t>܂</w:t>
      </w:r>
      <w:r>
        <w:rPr/>
        <w:t>��</w:t>
      </w:r>
      <w:r>
        <w:rPr/>
        <w:t>B����ƁA�ʐM�p�J�[�g���b�W�Ƃl�r�w�K�i�̂i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��j�Ƃ�K�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l�r�w�|�c�n�r�̃R�}���h���C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f���J�[�g���b�W�ł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RAETMD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Q�R�Q�b�J�[�g���b�W�ł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RAETRS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Ɠ�͂��</w:t>
      </w:r>
      <w:r>
        <w:rPr/>
        <w:t>鎖�</w:t>
      </w:r>
      <w:r>
        <w:rPr/>
        <w:t>ɂ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q�`�d�s�d�q�l�ɂ́A�d�b�����[�h�ƁA�^�[�~�i�����[�h�Ƃ�����A�d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[�h�ł͓o�^���Ă���ԍ��Ƀ_�C�A�����A�^�[�~�i�����[�h�ł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ۂ</w:t>
      </w:r>
      <w:r>
        <w:rPr/>
        <w:t>ɒʐM������A�t�@�C����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��</w:t>
      </w:r>
      <w:r>
        <w:rPr>
          <w:rtl w:val="true"/>
        </w:rPr>
        <w:t>߂</w:t>
      </w:r>
      <w:r>
        <w:rPr/>
        <w:t>Ăq�`�d�s�d�q�l��N�������</w:t>
      </w:r>
      <w:r>
        <w:rPr/>
        <w:t>ꍇ�</w:t>
      </w:r>
      <w:r>
        <w:rPr/>
        <w:t>A�d�b���̎�</w:t>
      </w:r>
      <w:r>
        <w:rPr>
          <w:rtl w:val="true"/>
        </w:rPr>
        <w:t>ޓ</w:t>
      </w:r>
      <w:r>
        <w:rPr/>
        <w:t>��̓</w:t>
      </w:r>
      <w:r>
        <w:rPr/>
        <w:t>o�^��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A���_�C�A���̑҂����Ԃ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́A���_�C�A�����Ɋ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f���̂�h���</w:t>
      </w:r>
      <w:r>
        <w:rPr/>
        <w:t>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�����̐���������������Ƙb���ɂ�����</w:t>
      </w:r>
      <w:r>
        <w:rPr/>
        <w:t>炸�����</w:t>
      </w:r>
      <w:r>
        <w:rPr/>
        <w:t>łȂ����f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ꍇ������</w:t>
      </w:r>
      <w:r>
        <w:rPr>
          <w:rtl w:val="true"/>
        </w:rPr>
        <w:t>܂</w:t>
      </w:r>
      <w:r>
        <w:rPr/>
        <w:t>��̂</w:t>
      </w:r>
      <w:r>
        <w:rPr/>
        <w:t>ŁA�ł��</w:t>
      </w:r>
      <w:r>
        <w:rPr/>
        <w:t>邾���傫�</w:t>
      </w:r>
      <w:r>
        <w:rPr/>
        <w:t>Ȑ����ɐ</w:t>
      </w:r>
      <w:r>
        <w:rPr>
          <w:rtl w:val="true"/>
        </w:rPr>
        <w:t>ݒ</w:t>
      </w:r>
      <w:r>
        <w:rPr/>
        <w:t>肳��邱�</w:t>
      </w:r>
      <w:r>
        <w:rPr/>
        <w:t>Ƃ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L�̊��</w:t>
      </w:r>
      <w:r>
        <w:rPr>
          <w:rtl w:val="true"/>
        </w:rPr>
        <w:t>ݒ</w:t>
      </w:r>
      <w:r>
        <w:rPr/>
        <w:t>肪�</w:t>
      </w:r>
      <w:r>
        <w:rPr/>
        <w:t>I���ƁA�z�X�g��o�^���</w:t>
      </w:r>
      <w:r>
        <w:rPr/>
        <w:t>邩�</w:t>
      </w:r>
      <w:r>
        <w:rPr/>
        <w:t>A�^�[�~�i��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邩��₵�</w:t>
      </w:r>
      <w:r>
        <w:rPr>
          <w:rtl w:val="true"/>
        </w:rPr>
        <w:t>܂</w:t>
      </w:r>
      <w:r>
        <w:rPr/>
        <w:t>��̂</w:t>
      </w:r>
      <w:r>
        <w:rPr/>
        <w:t>ŁA�K�v�ɓK����������I��Ă��������B�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��O�C���}�N���̓o�^�ɂ��Ă�RAEMCR.DOC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`�d�s�d�q�l��N��������A�z�X�g���o�^���Ă���ƁA�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d�b����ʂɂȂ�</w:t>
      </w:r>
      <w:r>
        <w:rPr>
          <w:rtl w:val="true"/>
        </w:rPr>
        <w:t>܂</w:t>
      </w:r>
      <w:r>
        <w:rPr/>
        <w:t>��</w:t>
      </w:r>
      <w:r>
        <w:rPr/>
        <w:t>B�J�[�\���L�[�̏</w:t>
      </w:r>
      <w:r>
        <w:rPr/>
        <w:t>㉺�</w:t>
      </w:r>
      <w:r>
        <w:rPr/>
        <w:t>őI��A���^�[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Ō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S�́w����</w:t>
      </w:r>
      <w:r>
        <w:rPr>
          <w:rtl w:val="true"/>
        </w:rPr>
        <w:t>ݒ</w:t>
      </w:r>
      <w:r>
        <w:rPr/>
        <w:t>�</w:t>
      </w:r>
      <w:r>
        <w:rPr/>
        <w:t>x�ł̓��[�U�[���g�p���Ă�����̐</w:t>
      </w:r>
      <w:r>
        <w:rPr>
          <w:rtl w:val="true"/>
        </w:rPr>
        <w:t>ݒ</w:t>
      </w:r>
      <w:r>
        <w:rPr/>
        <w:t>��</w:t>
      </w:r>
      <w:r>
        <w:rPr/>
        <w:t>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��̎��_�Ő</w:t>
      </w:r>
      <w:r>
        <w:rPr>
          <w:rtl w:val="true"/>
        </w:rPr>
        <w:t>ݒ</w:t>
      </w:r>
      <w:r>
        <w:rPr/>
        <w:t>肳��</w:t>
      </w:r>
      <w:r>
        <w:rPr/>
        <w:t>Ă���_�E�����[�h���̃^�C�}�[�</w:t>
      </w:r>
      <w:r>
        <w:rPr>
          <w:rtl w:val="true"/>
        </w:rPr>
        <w:t>ݒ</w:t>
      </w:r>
      <w:r>
        <w:rPr/>
        <w:t>�</w:t>
      </w:r>
      <w:r>
        <w:rPr/>
        <w:t>Ɖ�ʐ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Ƀt�@�C���wTELDAT2 .RAE�x�ɃZ�[�u����A�Ȍ�A���̎��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ŋN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e�U�x�`�w�e�P�O�x�L�[�œd�b���̃y�[�W��</w:t>
      </w:r>
      <w:r>
        <w:rPr/>
        <w:t>؂</w:t>
      </w:r>
      <w:r>
        <w:rPr/>
        <w:t>�</w:t>
      </w:r>
      <w:r>
        <w:rPr/>
        <w:t>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y�[�W�ɓo�^�ł���z�X�g�͂P�V�ӏ��A�}�N���t�@�C���̑</w:t>
      </w:r>
      <w:r>
        <w:rPr/>
        <w:t>傫���͂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S�O�X�U�o�C�g�ȓ�ł��B�</w:t>
      </w:r>
      <w:r>
        <w:rPr>
          <w:rtl w:val="true"/>
        </w:rPr>
        <w:t>ڂ</w:t>
      </w:r>
      <w:r>
        <w:rPr/>
        <w:t>����́</w:t>
      </w:r>
      <w:r>
        <w:rPr/>
        <w:t>Araemcr.doc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b���őI����Ƃ���ւȂ���ƃ^�[�~�i�����[�h�ƂȂ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P�́wTerminal�x��I��</w:t>
      </w:r>
      <w:r>
        <w:rPr/>
        <w:t>鎖�</w:t>
      </w:r>
      <w:r>
        <w:rPr/>
        <w:t>ɂ��A�^�[�~�i�����[�h�ֈ</w:t>
      </w:r>
      <w:r>
        <w:rPr>
          <w:rtl w:val="true"/>
        </w:rPr>
        <w:t>ڍ</w:t>
      </w:r>
      <w:r>
        <w:rPr/>
        <w:t>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q�`�d�s�d�q�l�̃^�[�~�i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^�[�~�i�����[�h�͎�</w:t>
      </w:r>
      <w:r>
        <w:rPr>
          <w:rtl w:val="true"/>
        </w:rPr>
        <w:t>ۂ</w:t>
      </w:r>
      <w:r>
        <w:rPr/>
        <w:t>ɒʐM��s�����[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[��][��][��][��]�̓J�[�\���L�[�̏</w:t>
      </w:r>
      <w:r>
        <w:rPr/>
        <w:t>㉺���</w:t>
      </w:r>
      <w:r>
        <w:rPr/>
        <w:t xml:space="preserve">E��\��������̂ł�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[�~�i�����[�h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CTRL]+[SPACE]�@ ���L�̃L�[������ɂ��đS�p�^���p�̓�͐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GRAPH]+[SELECT] �R�}���h���[�h��o�b�N�X�N���[�����[�h�ɓ�</w:t>
      </w:r>
      <w:r>
        <w:rPr/>
        <w:t>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́</w:t>
      </w:r>
      <w:r>
        <w:rPr/>
        <w:t>A���p��̓��[�h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SHIFT]+[��]  �o�b�N�X�N���[�����[�h�ɂ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[��]�̓J�[�\���L�[�̏�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[��][��]�ŏ</w:t>
      </w:r>
      <w:r>
        <w:rPr/>
        <w:t>㉺�</w:t>
      </w:r>
      <w:r>
        <w:rPr/>
        <w:t>ɃX�N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[ESC]�L�[����ƁA�^�[�~�i�����[�h�</w:t>
      </w:r>
      <w:r>
        <w:rPr/>
        <w:t>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�o�b�N�X�N���[���E�o�b�t�@����̐</w:t>
      </w:r>
      <w:r>
        <w:rPr/>
        <w:t>؂</w:t>
      </w:r>
      <w:r>
        <w:rPr/>
        <w:t>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o�b�N�X�N���[�����A�</w:t>
      </w:r>
      <w:r>
        <w:rPr/>
        <w:t>؂</w:t>
      </w:r>
      <w:r>
        <w:rPr/>
        <w:t>�</w:t>
      </w:r>
      <w:r>
        <w:rPr/>
        <w:t>o���J�n�ʒu��[RETURN]�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A[��][��]�Ő</w:t>
      </w:r>
      <w:r>
        <w:rPr/>
        <w:t>؂</w:t>
      </w:r>
      <w:r>
        <w:rPr/>
        <w:t>�</w:t>
      </w:r>
      <w:r>
        <w:rPr/>
        <w:t>o���I���ʒu��[SPACE]�Ō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]�v�Ȃ����b�ł����A��҂̓R�~���j�P�[�V�����̐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̋</w:t>
      </w:r>
      <w:r>
        <w:rPr/>
        <w:t>@�\�̎g�p�͂����</w:t>
      </w:r>
      <w:r>
        <w:rPr>
          <w:rtl w:val="true"/>
        </w:rPr>
        <w:t>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��Č������A�p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g���Ă���ƁA���ӂ�����Ȃ��񂶂�Ȃ����ȂƂ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Ă��</w:t>
      </w:r>
      <w:r>
        <w:rPr/>
        <w:t>傤���</w:t>
      </w:r>
      <w:r>
        <w:rPr/>
        <w:t>Ȃ��B�i���������Ȃ�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^�[�~�i�����[�h�ŁA[SELECT]�L�[�A����[CTRL]+X������ɂ��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}���h���[�h�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. �R�}���h���[�h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[��]�@�q�X�g���[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q�`�d�s�d�q�l�N�����͂��</w:t>
      </w:r>
      <w:r>
        <w:rPr/>
        <w:t>ꂽ�</w:t>
      </w:r>
      <w:r>
        <w:rPr/>
        <w:t>R�}���h��V������̂��</w:t>
      </w:r>
      <w:r>
        <w:rPr/>
        <w:t>珇�</w:t>
      </w:r>
      <w:r>
        <w:rPr/>
        <w:t>ɕ\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^�[���L�[�Ŏ�s���</w:t>
      </w:r>
      <w:r>
        <w:rPr>
          <w:rtl w:val="true"/>
        </w:rPr>
        <w:t>܂</w:t>
      </w:r>
      <w:r>
        <w:rPr/>
        <w:t>��</w:t>
      </w:r>
      <w:r>
        <w:rPr/>
        <w:t>B���̎�����L��ŁA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p raete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f rae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t raet080n.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R�}���h���͂�����Ap [��]�Ɠ�͂���� p raeterm.doc �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[CTRL]+F , [CTRL]+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_�E�����[�h�p�t�@�C���l�[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[CTRL]+F �ŁA�w��̃l�[���i�e�}�N���Ŏw��j��o�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[CTRL]+D �ŁA���̎��̓�t�i��b0410�j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@���N�V�����E�L�[�ɁA[SELECT]L \F\D.LOG /A\M �Ɛ</w:t>
      </w:r>
      <w:r>
        <w:rPr>
          <w:rtl w:val="true"/>
        </w:rPr>
        <w:t>ݒ</w:t>
      </w:r>
      <w:r>
        <w:rPr/>
        <w:t>肳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ƂȂ��Ȃ��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. �q�`�d�s�d�q�l�̃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ȉ��A[ ] �ł�����Ă����̂͏ȗ��\��Ӗ����A&lt; &gt; �ł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́</w:t>
      </w:r>
      <w:r>
        <w:rPr/>
        <w:t>A�ȗ��s�\��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? �ȒP�Ȃg�d�k�o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 &lt;number&gt; �_�C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umber&gt;�Ŏ����d�b�ԍ��ւȂ���</w:t>
      </w:r>
      <w:r>
        <w:rPr>
          <w:rtl w:val="true"/>
        </w:rPr>
        <w:t>܂</w:t>
      </w:r>
      <w:r>
        <w:rPr/>
        <w:t>ŁA���_�C�A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umber&gt;�͊g���a�`�r�h�b��CALL DIAL���</w:t>
      </w:r>
      <w:r>
        <w:rPr>
          <w:rtl w:val="true"/>
        </w:rPr>
        <w:t>߂</w:t>
      </w:r>
      <w:r>
        <w:rPr/>
        <w:t>Ɠ����`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_�C�A�����ɂȂ�</w:t>
      </w:r>
      <w:r>
        <w:rPr/>
        <w:t>炩�̃</w:t>
      </w:r>
      <w:r>
        <w:rPr/>
        <w:t>L�[����ƃ��_�C�A���</w:t>
      </w:r>
      <w:r>
        <w:rPr/>
        <w:t>𒆎</w:t>
      </w:r>
      <w:r>
        <w:rPr/>
        <w:t>~���</w:t>
      </w:r>
      <w:r>
        <w:rPr/>
        <w:t>邩�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K�v�ɉ����ē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 &lt;tel|modem&gt; ���̐</w:t>
      </w:r>
      <w:r>
        <w:rPr/>
        <w:t>؂</w:t>
      </w:r>
      <w:r>
        <w:rPr/>
        <w:t>�</w:t>
      </w:r>
      <w:r>
        <w:rPr/>
        <w:t>ւ��@�i���f���J�[�g�Ő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       ����d�b�@���ɂ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    ����f�����ɂ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&lt;on|off&gt; ���̃��j�^�@�i���f���J�[�g�Ő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 on     ����j�^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 off    ���̃��j�^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 &lt;on|off&gt; �q�r����̐</w:t>
      </w:r>
      <w:r>
        <w:rPr>
          <w:rtl w:val="true"/>
        </w:rPr>
        <w:t>ݒ</w:t>
      </w:r>
      <w:r>
        <w:rPr/>
        <w:t>�</w:t>
      </w:r>
      <w:r>
        <w:rPr/>
        <w:t>@�i�Q�R�Q�b�J�[�g�Ő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f�����q�r�^�b�r�����T�|�[�g���Ă���</w:t>
      </w:r>
      <w:r>
        <w:rPr/>
        <w:t>ꍇ�</w:t>
      </w:r>
      <w:r>
        <w:rPr/>
        <w:t>Ars on �̏�Ԃ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M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 &lt;on|off&gt; �w�t���[����̐</w:t>
      </w:r>
      <w:r>
        <w:rPr>
          <w:rtl w:val="true"/>
        </w:rPr>
        <w:t>ݒ</w:t>
      </w:r>
      <w:r>
        <w:rPr/>
        <w:t>�</w:t>
      </w:r>
      <w:r>
        <w:rPr/>
        <w:t>@�i�Q�R�Q�b�J�[�g�Ő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l�m�o���[�h�ŒʐM����</w:t>
      </w:r>
      <w:r>
        <w:rPr/>
        <w:t>ꍇ�</w:t>
      </w:r>
      <w:r>
        <w:rPr/>
        <w:t>ɂ͂w�t���[����L��̂</w:t>
      </w:r>
      <w:r>
        <w:rPr>
          <w:rtl w:val="true"/>
        </w:rPr>
        <w:t>ق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&lt;atd command&gt; �_�C�A���R�}���h�̐</w:t>
      </w:r>
      <w:r>
        <w:rPr>
          <w:rtl w:val="true"/>
        </w:rPr>
        <w:t>ݒ</w:t>
      </w:r>
      <w:r>
        <w:rPr/>
        <w:t>�</w:t>
      </w:r>
      <w:r>
        <w:rPr/>
        <w:t>@�i�Q�R�Q�b�J�[�g�Ő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_�C�A�����̃��f���R�}���h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s���́wAT�x�́A�q�`�d�s�d�q�l�ɗ\�</w:t>
      </w:r>
      <w:r>
        <w:rPr>
          <w:rtl w:val="true"/>
        </w:rPr>
        <w:t>ߐݒ</w:t>
      </w:r>
      <w:r>
        <w:rPr/>
        <w:t>肵�</w:t>
      </w:r>
      <w:r>
        <w:rPr/>
        <w:t>Ă���</w:t>
      </w:r>
      <w:r>
        <w:rPr>
          <w:rtl w:val="true"/>
        </w:rPr>
        <w:t>܂</w:t>
      </w:r>
      <w:r>
        <w:rPr/>
        <w:t>��̂</w:t>
      </w:r>
      <w:r>
        <w:rPr/>
        <w:t>ŁA�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΁A�wATD�x�Ɛ</w:t>
      </w:r>
      <w:r>
        <w:rPr>
          <w:rtl w:val="true"/>
        </w:rPr>
        <w:t>ݒ</w:t>
      </w:r>
      <w:r>
        <w:rPr/>
        <w:t>肳�������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 D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Ɠ�͂��</w:t>
      </w:r>
      <w:r>
        <w:rPr>
          <w:rtl w:val="true"/>
        </w:rPr>
        <w:t>܂</w:t>
      </w:r>
      <w:r>
        <w:rPr/>
        <w:t>��</w:t>
      </w:r>
      <w:r>
        <w:rPr/>
        <w:t>B�m��ɃR�l�N�g����������́A�ȉ��̐</w:t>
      </w:r>
      <w:r>
        <w:rPr>
          <w:rtl w:val="true"/>
        </w:rPr>
        <w:t>ݒ</w:t>
      </w:r>
      <w:r>
        <w:rPr/>
        <w:t>��</w:t>
      </w:r>
      <w:r>
        <w:rPr/>
        <w:t>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n ���U���g�R�[�h��Ԃ��i�n�j�A�d�q�q�n�q�A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n ���U���g�R�[�h��Ԃ��i�g�[���������A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n �����^�̃��U���g�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n �l�m�o�̐</w:t>
      </w:r>
      <w:r>
        <w:rPr>
          <w:rtl w:val="true"/>
        </w:rPr>
        <w:t>ڑ</w:t>
      </w:r>
      <w:r>
        <w:rPr/>
        <w:t>��󋵂�</w:t>
      </w:r>
      <w:r>
        <w:rPr/>
        <w:t>\������i/REL5�j�i�</w:t>
      </w:r>
      <w:r>
        <w:rPr>
          <w:rtl w:val="true"/>
        </w:rPr>
        <w:t>ݒ</w:t>
      </w:r>
      <w:r>
        <w:rPr/>
        <w:t>肵�</w:t>
      </w:r>
      <w:r>
        <w:rPr/>
        <w:t>Ȃ��Ă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Jn �[���Œ</w:t>
      </w:r>
      <w:r>
        <w:rPr/>
        <w:t>胂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n �l�m�o�</w:t>
      </w:r>
      <w:r>
        <w:rPr>
          <w:rtl w:val="true"/>
        </w:rPr>
        <w:t>ڑ</w:t>
      </w:r>
      <w:r>
        <w:rPr/>
        <w:t>����̃</w:t>
      </w:r>
      <w:r>
        <w:rPr/>
        <w:t>V���A���t���[�����q�r�^�b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Qn �[���Œ�</w:t>
      </w:r>
      <w:r>
        <w:rPr>
          <w:rtl w:val="true"/>
        </w:rPr>
        <w:t>ڑ</w:t>
      </w:r>
      <w:r>
        <w:rPr/>
        <w:t>����̃</w:t>
      </w:r>
      <w:r>
        <w:rPr/>
        <w:t>V���A���t���[�����q�r�^�b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&lt;��&gt; �l�c�Q�S�e�r�V���[�Y�̏</w:t>
      </w:r>
      <w:r>
        <w:rPr/>
        <w:t>ꍇ�</w:t>
      </w:r>
      <w:r>
        <w:rPr/>
        <w:t>i���̃��f���̎����A�N��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 Q0X4V1\V2\J0\Q2&amp;Q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�u���[�N�M���̑��M�@�i�Q�R�Q�b�J�[�g�Ő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f���Ƀu���[�N�M���</w:t>
      </w:r>
      <w:r>
        <w:rPr/>
        <w:t>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 ^X(18H)�̑�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Ƀo�C�i���[�]���̒��~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[on|off]  ���̐</w:t>
      </w:r>
      <w:r>
        <w:rPr/>
        <w:t>ؒ</w:t>
      </w:r>
      <w:r>
        <w:rPr/>
        <w:t>f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on      ����</w:t>
      </w:r>
      <w:r>
        <w:rPr/>
        <w:t>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off    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&lt;fore&gt;&lt;back&gt; ��ʐF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re&gt;�͕����F�A&lt;back&gt;�͔w�i�F�Ƃ��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&lt;file name&gt; �_�E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_�E�����[�h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_�E�����[�h���</w:t>
      </w:r>
      <w:r>
        <w:rPr/>
        <w:t>ꂽ�</w:t>
      </w:r>
      <w:r>
        <w:rPr/>
        <w:t>f�[�^��&lt;file name&gt;�Ŏw�</w:t>
      </w:r>
      <w:r>
        <w:rPr/>
        <w:t>肳�ꂽ�</w:t>
      </w:r>
      <w:r>
        <w:rPr/>
        <w:t>t�@�C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̃</w:t>
      </w:r>
      <w:r>
        <w:rPr/>
        <w:t>t�@�C���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_�E�����[�h�</w:t>
      </w:r>
      <w:r>
        <w:rPr/>
        <w:t>𒆎</w:t>
      </w:r>
      <w:r>
        <w:rPr/>
        <w:t>~���</w:t>
      </w:r>
      <w:r>
        <w:rPr/>
        <w:t>鎞�͍</w:t>
      </w:r>
      <w:r>
        <w:rPr/>
        <w:t>ēx l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}���h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Ɏw��t�@�C�������</w:t>
      </w:r>
      <w:r>
        <w:rPr/>
        <w:t>݂��</w:t>
      </w:r>
      <w:r>
        <w:rPr/>
        <w:t>Ă���</w:t>
      </w:r>
      <w:r>
        <w:rPr/>
        <w:t>ꍇ�́</w:t>
      </w:r>
      <w:r>
        <w:rPr/>
        <w:t>A�ǉ�i�`�j�A�V�K�i�m�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~�i�b�j�A�̉��</w:t>
      </w:r>
      <w:r>
        <w:rPr/>
        <w:t>ꂩ��</w:t>
      </w:r>
      <w:r>
        <w:rPr/>
        <w:t>I��Ă��������B�</w:t>
      </w:r>
      <w:r>
        <w:rPr>
          <w:rtl w:val="true"/>
        </w:rPr>
        <w:t>܂</w:t>
      </w:r>
      <w:r>
        <w:rPr/>
        <w:t>��</w:t>
      </w:r>
      <w:r>
        <w:rPr/>
        <w:t>A�I�v�V�����X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`��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&lt;file name&gt; /a ���� 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&lt;file name&gt; /n ���� �V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&lt;file name&gt; /c ���� 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&lt;file name&gt; �A�b�v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 name&gt;�Ŏw�</w:t>
      </w:r>
      <w:r>
        <w:rPr/>
        <w:t>肳�ꂽ�</w:t>
      </w:r>
      <w:r>
        <w:rPr/>
        <w:t>t�@�C����A�b�v���[�h���</w:t>
      </w:r>
      <w:r>
        <w:rPr>
          <w:rtl w:val="true"/>
        </w:rPr>
        <w:t>܂</w:t>
      </w:r>
      <w:r>
        <w:rPr/>
        <w:t>��</w:t>
      </w:r>
      <w:r>
        <w:rPr/>
        <w:t>B���̎��k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��C���t�B�[���h�j�҂��A�b�v���[�h��s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/N 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ǉ����ƁA�����A�b�v���[�h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LECT]�A����[CTRL]+X ����ƃA�b�v���[�h�</w:t>
      </w:r>
      <w:r>
        <w:rPr/>
        <w:t>𒆎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[filespec] �t�@�C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ilespec]�ɏ]��ăf�B���N�g���̈</w:t>
      </w:r>
      <w:r>
        <w:rPr/>
        <w:t>ꗗ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[filespec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ȗ������</w:t>
      </w:r>
      <w:r>
        <w:rPr/>
        <w:t>ꍇ�</w:t>
      </w:r>
      <w:r>
        <w:rPr/>
        <w:t>A�J�����g�h���C�u��ɂ���S�Ẵt�@�C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&lt;file name&gt; �t�@�C��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 name&gt;�Ŏw�</w:t>
      </w:r>
      <w:r>
        <w:rPr/>
        <w:t>肳�ꂽ�</w:t>
      </w:r>
      <w:r>
        <w:rPr/>
        <w:t>t�@�C���̓�e���ʂ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����ɂǂ</w:t>
      </w:r>
      <w:r>
        <w:rPr/>
        <w:t>ꂩ�</w:t>
      </w:r>
      <w:r>
        <w:rPr/>
        <w:t>L�[����ƈ</w:t>
      </w:r>
      <w:r>
        <w:rPr/>
        <w:t>ꎞ���</w:t>
      </w:r>
      <w:r>
        <w:rPr/>
        <w:t>f���A�ĂуL�[����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[ESC]�L�[����ƒ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C���h�J�[�h��w�</w:t>
      </w:r>
      <w:r>
        <w:rPr/>
        <w:t>肵���ꍇ�</w:t>
      </w:r>
      <w:r>
        <w:rPr/>
        <w:t>A�ȉ��̃I�v�V�����X�C�b�`���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&lt;FileSpec&gt; /h ����� ���C���h�J�[�h�ɊY������t�@�C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Ȃ�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&lt;FileSpec&gt; /a ����� ���C���h�J�[�h�ɊY������t�@�C����S�ď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&lt;file name&gt; �t�@�C���̃v�����^�[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 name&gt;�Ŏw�</w:t>
      </w:r>
      <w:r>
        <w:rPr/>
        <w:t>肳�ꂽ�</w:t>
      </w:r>
      <w:r>
        <w:rPr/>
        <w:t>t�@�C���̓�e��v�����^�[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   [ESC]�L�[����ƒ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�R�}���h�Ɠ����̃I�v�V�����X�C�b�`���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 �_�E�����[�h���̃^�C�}�[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B�X�N�A�N�Z�X��s���</w:t>
      </w:r>
      <w:r>
        <w:rPr>
          <w:rtl w:val="true"/>
        </w:rPr>
        <w:t>ۂ</w:t>
      </w:r>
      <w:r>
        <w:rPr/>
        <w:t>ɁA�@��ɂ��Ă��̒l���Ⴄ�</w:t>
      </w:r>
      <w:r>
        <w:rPr/>
        <w:t>悤�</w:t>
      </w:r>
      <w:r>
        <w:rPr/>
        <w:t>Ȃ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0.47�ȍ~����̓��[�U�[���</w:t>
      </w:r>
      <w:r>
        <w:rPr>
          <w:rtl w:val="true"/>
        </w:rPr>
        <w:t>ݒ</w:t>
      </w:r>
      <w:r>
        <w:rPr/>
        <w:t>�</w:t>
      </w:r>
      <w:r>
        <w:rPr/>
        <w:t>o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�f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l�͂T�P�Q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̒</w:t>
      </w:r>
      <w:r>
        <w:rPr/>
        <w:t>l�͓d�b�����[�h�Łw����</w:t>
      </w:r>
      <w:r>
        <w:rPr>
          <w:rtl w:val="true"/>
        </w:rPr>
        <w:t>ݒ</w:t>
      </w:r>
      <w:r>
        <w:rPr/>
        <w:t>�</w:t>
      </w:r>
      <w:r>
        <w:rPr/>
        <w:t>x���s���</w:t>
      </w:r>
      <w:r>
        <w:rPr/>
        <w:t>鎖�</w:t>
      </w:r>
      <w:r>
        <w:rPr/>
        <w:t>ɂ�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�[�u����A������̋N�����ɂ�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&lt;file name&gt; �o�b�N�X�N���[���o�b�t�@�̃Z�[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̎� </w:t>
      </w:r>
      <w:r>
        <w:rPr/>
        <w:t>l �R�}���h�Ɠ����̃I�v�V�����X�C�b�`���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͍ő�P�Q���o�C�g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&lt;file name&gt; �}�N���t�@�C���̎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 name&gt;�Ŏw�</w:t>
      </w:r>
      <w:r>
        <w:rPr/>
        <w:t>肵���</w:t>
      </w:r>
      <w:r>
        <w:rPr/>
        <w:t>}�N���t�@�C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LECT]�L�[�Œ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}�N���t�@�C���̍���ɂ��ẮAraemcr.doc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 [on|off|r] �</w:t>
      </w:r>
      <w:r>
        <w:rPr>
          <w:rtl w:val="true"/>
        </w:rPr>
        <w:t>ڑ</w:t>
      </w:r>
      <w:r>
        <w:rPr/>
        <w:t>����</w:t>
      </w:r>
      <w:r>
        <w:rPr/>
        <w:t>Ԃ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�</w:t>
      </w:r>
      <w:r>
        <w:rPr>
          <w:rtl w:val="true"/>
        </w:rPr>
        <w:t>ڑ</w:t>
      </w:r>
      <w:r>
        <w:rPr/>
        <w:t>����</w:t>
      </w:r>
      <w:r>
        <w:rPr/>
        <w:t>Ԃ̕\���^��\���^���Z�b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�g�������ƃR�l�N�g����������̌o�</w:t>
      </w:r>
      <w:r>
        <w:rPr>
          <w:rtl w:val="true"/>
        </w:rPr>
        <w:t>ߎ</w:t>
      </w:r>
      <w:r>
        <w:rPr/>
        <w:t>��</w:t>
      </w:r>
      <w:r>
        <w:rPr/>
        <w:t>Ԃ��ʉE���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�</w:t>
      </w:r>
      <w:r>
        <w:rPr>
          <w:rtl w:val="true"/>
        </w:rPr>
        <w:t>܂</w:t>
      </w:r>
      <w:r>
        <w:rPr/>
        <w:t>��</w:t>
      </w:r>
      <w:r>
        <w:rPr/>
        <w:t>Atp�̂</w:t>
      </w:r>
      <w:r>
        <w:rPr/>
        <w:t>݂��͂���</w:t>
      </w:r>
      <w:r>
        <w:rPr/>
        <w:t>ƁA�P�U�</w:t>
      </w:r>
      <w:r>
        <w:rPr>
          <w:rtl w:val="true"/>
        </w:rPr>
        <w:t>ڑ</w:t>
      </w:r>
      <w:r>
        <w:rPr/>
        <w:t>����</w:t>
      </w:r>
      <w:r>
        <w:rPr/>
        <w:t>Ԃ�\�����A�����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ƁA��\����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�d�b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^�[�~�i�����[�h����d�b����ʂ</w:t>
      </w:r>
      <w:r>
        <w:rPr/>
        <w:t>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�q�`�d�s�d�q�l�̏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`�d�s�d�q�l���</w:t>
      </w:r>
      <w:r>
        <w:rPr/>
        <w:t>甲���</w:t>
      </w:r>
      <w:r>
        <w:rPr/>
        <w:t>A�l�r�w�|�c�n�r�֋A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F���̎��A����</w:t>
      </w:r>
      <w:r>
        <w:rPr/>
        <w:t>ؒ</w:t>
      </w:r>
      <w:r>
        <w:rPr/>
        <w:t>f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ȉ��̃R�}���h�̓J�����g�� PROT.PRS 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c &lt;file name&gt; , xds &lt;file name&gt; �w�l�n�c�d�l�_�E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 name&gt;�Ŏw�</w:t>
      </w:r>
      <w:r>
        <w:rPr/>
        <w:t>肳�ꂽ�</w:t>
      </w:r>
      <w:r>
        <w:rPr/>
        <w:t>t�@�C���E�l�[���Ń_�E����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xdc ���b�q�b���[�h�ŁAxds ���r�t�l���[�h�ł��̂ŁA�z�X�g�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Ďg�������Ă��������B�Ȃ��A�w�l�n�c�d�l�|�P�j��xdc 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��Œ��~�����</w:t>
      </w:r>
      <w:r>
        <w:rPr/>
        <w:t>ꍇ��</w:t>
      </w:r>
      <w:r>
        <w:rPr/>
        <w:t>[SELECT]�L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uc &lt;file name&gt; , xus &lt;file name&gt; �w�l�n�c�d�l�A�b�v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 name&gt;�Ŏw�</w:t>
      </w:r>
      <w:r>
        <w:rPr/>
        <w:t>肳�ꂽ�</w:t>
      </w:r>
      <w:r>
        <w:rPr/>
        <w:t>t�@�C����A�b�v��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��Œ��~�����</w:t>
      </w:r>
      <w:r>
        <w:rPr/>
        <w:t>ꍇ��</w:t>
      </w:r>
      <w:r>
        <w:rPr/>
        <w:t>[SELECT]�L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d �x�l�n�c�d�l�_�E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�X�g�����w�</w:t>
      </w:r>
      <w:r>
        <w:rPr/>
        <w:t>肵���</w:t>
      </w:r>
      <w:r>
        <w:rPr/>
        <w:t>t�@�C���E�l�[���łx�l�n�c�d�l�_�E��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�r���Œ��~�����</w:t>
      </w:r>
      <w:r>
        <w:rPr/>
        <w:t>ꍇ��</w:t>
      </w:r>
      <w:r>
        <w:rPr/>
        <w:t>[SELECT]�L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db �x�l�n�c�d�l�|�a�`�s�b�g�_�E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̃</w:t>
      </w:r>
      <w:r>
        <w:rPr/>
        <w:t>t�@�C����_�E�����[�h���</w:t>
      </w:r>
      <w:r>
        <w:rPr/>
        <w:t>鎞�</w:t>
      </w:r>
      <w:r>
        <w:rPr/>
        <w:t>ɗ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 &lt;file name&gt; �x�l�n�c�d�l�A�b�v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 name&gt;�Ŏw�</w:t>
      </w:r>
      <w:r>
        <w:rPr/>
        <w:t>肳�ꂽ�</w:t>
      </w:r>
      <w:r>
        <w:rPr/>
        <w:t>t�@�C����x�����������A�b�v��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��Œ��~�����</w:t>
      </w:r>
      <w:r>
        <w:rPr/>
        <w:t>ꍇ��</w:t>
      </w:r>
      <w:r>
        <w:rPr/>
        <w:t>[SELECT]�L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ȉ��̃R�}���h�̓J�����g�� DIR .PRS ���Ȃ��Ɛ���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[FileSpec] �t�@�C���l�[�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ileSpec]�ɏ]��ăt�@�C���l�[����\�����</w:t>
      </w:r>
      <w:r>
        <w:rPr>
          <w:rtl w:val="true"/>
        </w:rPr>
        <w:t>܂</w:t>
      </w:r>
      <w:r>
        <w:rPr/>
        <w:t>��</w:t>
      </w:r>
      <w:r>
        <w:rPr/>
        <w:t>Bf �R�}���h�Ƃ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̓</w:t>
      </w:r>
      <w:r>
        <w:rPr/>
        <w:t>t�@�C���T�C�Y�A�^�C���X�^���v��\������ӏ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[FileSpec] �t�@�C�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ileSpec]�ɏ]��ăt�@�C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ʐM���x��t���[���</w:t>
      </w:r>
      <w:r>
        <w:rPr/>
        <w:t>䓙�́</w:t>
      </w:r>
      <w:r>
        <w:rPr/>
        <w:t>A���</w:t>
      </w:r>
      <w:r>
        <w:rPr/>
        <w:t>݂̒</w:t>
      </w:r>
      <w:r>
        <w:rPr/>
        <w:t>ʐM�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J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́[��B�o�[�W�����A�b�v����ǂ���ǂ��</w:t>
      </w:r>
      <w:r>
        <w:rPr/>
        <w:t>肽�����͌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܁</w:t>
      </w:r>
      <w:r>
        <w:rPr/>
        <w:t>A�����ōD���ɂ��Ă�R�g�ł�����A�C���ɑ҂�Ă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ꂩ��</w:t>
      </w:r>
      <w:r>
        <w:rPr/>
        <w:t>A�P�N���Ԃ�̕����ɓ�����A�</w:t>
      </w:r>
      <w:r>
        <w:rPr>
          <w:rtl w:val="true"/>
        </w:rPr>
        <w:t>ڂ</w:t>
      </w:r>
      <w:r>
        <w:rPr/>
        <w:t>��̂</w:t>
      </w:r>
      <w:r>
        <w:rPr/>
        <w:t>킪�</w:t>
      </w:r>
      <w:r>
        <w:rPr>
          <w:rtl w:val="true"/>
        </w:rPr>
        <w:t>܂܂</w:t>
      </w:r>
      <w:r>
        <w:rPr/>
        <w:t>ɍ��C�</w:t>
      </w:r>
      <w:r>
        <w:rPr/>
        <w:t>悭�</w:t>
      </w:r>
      <w:r>
        <w:rPr/>
        <w:t>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</w:t>
      </w:r>
      <w:r>
        <w:rPr/>
        <w:t>ꂽ�</w:t>
      </w:r>
      <w:r>
        <w:rPr/>
        <w:t>k�`�q�j�|�m�d�s  �v�d�q�d�̂</w:t>
      </w:r>
      <w:r>
        <w:rPr/>
        <w:t>݂�</w:t>
      </w:r>
      <w:r>
        <w:rPr/>
        <w:t>ȁA���</w:t>
      </w:r>
      <w:r>
        <w:rPr/>
        <w:t>肪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Ō�ɂȂ�</w:t>
      </w:r>
      <w:r>
        <w:rPr>
          <w:rtl w:val="true"/>
        </w:rPr>
        <w:t>܂</w:t>
      </w:r>
      <w:r>
        <w:rPr/>
        <w:t>������</w:t>
      </w:r>
      <w:r>
        <w:rPr/>
        <w:t>A�l�r�w�|�������������������G���ƂȂ�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l�r�w���[�U�[�͂l�r�w�|�e�`�m������čs���������͂Ȃ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ł��</w:t>
      </w:r>
      <w:r>
        <w:rPr/>
        <w:t>傤���</w:t>
      </w:r>
      <w:r>
        <w:rPr/>
        <w:t>H��������ƌ������Ƃ͂��Ԃ�A�����ƌ������Ƃ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̂</w:t>
      </w:r>
      <w:r>
        <w:rPr/>
        <w:t>ŁA�w�q�`�d�s�d�q�l���~�����΂l�r�w�|�e�`�m�𔃂��x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ɂ��āA���̃o�[�W�����A�b�v�</w:t>
      </w:r>
      <w:r>
        <w:rPr>
          <w:rtl w:val="true"/>
        </w:rPr>
        <w:t>܂</w:t>
      </w:r>
      <w:r>
        <w:rPr/>
        <w:t>ł͓]�</w:t>
      </w:r>
      <w:r>
        <w:rPr>
          <w:rtl w:val="true"/>
        </w:rPr>
        <w:t>ځ</w:t>
      </w:r>
      <w:r>
        <w:rPr/>
        <w:t>^��n�Ȃǂ�s�Ȉ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Eterm Version 0.82A Copyright 1989-1992, RAE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