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@�@�@�@�@�@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@�@�@�@�@�@�@�@�@RAETERM Ver 0.82a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@�@�@�@�@�@�@�@�@  �}�N������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@�@�@�@�@�@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[�W�����O�D�U�ȍ~����I�[�g���O�C���@�\���A�O�D�U�Q�ȍ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d�b�����T�y�[�W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�󂠂�</w:t>
      </w:r>
      <w:r>
        <w:rPr>
          <w:rtl w:val="true"/>
        </w:rPr>
        <w:t>܂</w:t>
      </w:r>
      <w:r>
        <w:rPr/>
        <w:t>��񂪕���</w:t>
      </w:r>
      <w:r>
        <w:rPr/>
        <w:t>p�Ƃ��āA�O�D�U�ȑO�̓d�b���t�@�C���͎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h���</w:t>
      </w:r>
      <w:r>
        <w:rPr/>
        <w:t>ׂ</w:t>
      </w:r>
      <w:r>
        <w:rPr/>
        <w:t>ɓo�^�f�[�^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ETWORK.RAE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ET?.RAE</w:t>
        <w:tab/>
        <w:t>�i?�͔��p������1�`5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o�^�f�[�^�t�@�C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ȉ��̃t�H�[�}�b�g�ɏ]��ăt�@�C����</w:t>
      </w:r>
      <w:r>
        <w:rPr/>
        <w:t>쐬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�g�n�r�s��:�d�b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i��Ő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}�N���͂Ȃ��Ă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::�g�n�r�s��:�d�b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̍ŏ��͕K���w::�x�Ŏn�</w:t>
      </w:r>
      <w:r>
        <w:rPr>
          <w:rtl w:val="true"/>
        </w:rPr>
        <w:t>܂</w:t>
      </w:r>
      <w:r>
        <w:rPr/>
        <w:t>�</w:t>
      </w:r>
      <w:r>
        <w:rPr/>
        <w:t>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̏I��Ɂw::�x�̂</w:t>
      </w:r>
      <w:r>
        <w:rPr/>
        <w:t>݂̍</w:t>
      </w:r>
      <w:r>
        <w:rPr/>
        <w:t>s��K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g�n�r�s�̖��O�Ɣԍ���o�^���</w:t>
      </w:r>
      <w:r>
        <w:rPr/>
        <w:t>邾���</w:t>
      </w:r>
      <w:r>
        <w:rPr/>
        <w:t>ł�����A�q�`�d�s�d�q�l��ō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}�N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ЂƂ̖��</w:t>
      </w:r>
      <w:r>
        <w:rPr>
          <w:rtl w:val="true"/>
        </w:rPr>
        <w:t>߂͂</w:t>
      </w:r>
      <w:r>
        <w:rPr/>
        <w:t>P�s�i[RETURN]�ŏI��Ӗ��ł���A�������ɐ���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ŏI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}�N����s���ł�L�[��́i�y�уR�}���h��́j��󂯕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}�N���</w:t>
      </w:r>
      <w:r>
        <w:rPr/>
        <w:t>𒆒</w:t>
      </w:r>
      <w:r>
        <w:rPr/>
        <w:t>f������������[STOP]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g���[���R�[�h��}�N�����ɓ�</w:t>
      </w:r>
      <w:r>
        <w:rPr/>
        <w:t>ꂽ�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\�i�R�[�h�{�S�O�g�j�̃L����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���������Ƃ�</w:t>
      </w:r>
      <w:r>
        <w:rPr>
          <w:rtl w:val="true"/>
        </w:rPr>
        <w:t>܂</w:t>
      </w:r>
      <w:r>
        <w:rPr/>
        <w:t>��</w:t>
      </w:r>
      <w:r>
        <w:rPr/>
        <w:t>B�Ⴆ��[RETURN]�������w\M�x�A[ESC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\[�x�A[CTRL]+C�������w\C�x�ƂȂ�</w:t>
      </w:r>
      <w:r>
        <w:rPr>
          <w:rtl w:val="true"/>
        </w:rPr>
        <w:t>܂</w:t>
      </w:r>
      <w:r>
        <w:rPr/>
        <w:t>��</w:t>
      </w:r>
      <w:r>
        <w:rPr/>
        <w:t>B�w\�x��w�</w:t>
      </w:r>
      <w:r>
        <w:rPr/>
        <w:t>肵���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\|�x�i��</w:t>
      </w:r>
      <w:r>
        <w:rPr/>
        <w:t>ꏈ���</w:t>
      </w:r>
      <w:r>
        <w:rPr/>
        <w:t>ł��j�ƕ\�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񑗐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s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s:�x�̌�ɑ��M���������������L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r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r:�x�̌�ɋL���Ă��</w:t>
      </w:r>
      <w:r>
        <w:rPr/>
        <w:t>镶���񂪂��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E�F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w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w:�x�̌�ɑ����������������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͂P�^�U�O�b�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T�T�R�T�ȉ��̐����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R�}���h��}�N���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-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q�`�d�s�d�q�l�̓��R�}���h��}�N�����Ŏ�s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F-l raeterm.log 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l�[���wRAETERM.LOG�x�Ƃ��ă_�E�����[�h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ɑ��</w:t>
      </w:r>
      <w:r>
        <w:rPr/>
        <w:t>݂��</w:t>
      </w:r>
      <w:r>
        <w:rPr/>
        <w:t>Ă�����ȑO������t�@�C��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w;�x�Ŏn�</w:t>
      </w:r>
      <w:r>
        <w:rPr>
          <w:rtl w:val="true"/>
        </w:rPr>
        <w:t>܂</w:t>
      </w:r>
      <w:r>
        <w:rPr/>
        <w:t>�</w:t>
      </w:r>
      <w:r>
        <w:rPr/>
        <w:t>s�́A���}�[�N�i�R�����g�j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l:���x��</w:t>
        <w:tab/>
        <w:t>���x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j:���x��</w:t>
        <w:tab/>
        <w:t>���x���փ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́A�a�`�r�h�b�Ō����Ƃ���́A�s�ԍ��ƍ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x���x�ɂȂ�ƁA��������Ȃ���Ă�ǂ��A���</w:t>
      </w:r>
      <w:r>
        <w:rPr/>
        <w:t>炢�̈</w:t>
      </w:r>
      <w:r>
        <w:rPr/>
        <w:t>Ⴂ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i�_�E�����[�h�p�j�t�@�C���l�[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f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R�}���h���[�h��[CTRL]+F����͂��</w:t>
      </w:r>
      <w:r>
        <w:rPr/>
        <w:t>ꂽ���</w:t>
      </w:r>
      <w:r>
        <w:rPr/>
        <w:t>ɏo�͂���</w:t>
      </w:r>
      <w:r>
        <w:rPr/>
        <w:t>镶����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��</w:t>
      </w:r>
      <w:r>
        <w:rPr>
          <w:rtl w:val="true"/>
        </w:rPr>
        <w:t>܂</w:t>
      </w:r>
      <w:r>
        <w:rPr/>
        <w:t>��</w:t>
      </w:r>
      <w:r>
        <w:rPr/>
        <w:t>B[CTRL]+D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��ƁA�_�E�����[�h�p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l�[�����͂��</w:t>
      </w:r>
      <w:r>
        <w:rPr/>
        <w:t>鎞�</w:t>
      </w:r>
      <w:r>
        <w:rPr/>
        <w:t>Ɍ�ʂ𔭊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_�C�A���R�}���h���s����</w:t>
      </w:r>
      <w:r>
        <w:rPr>
          <w:rtl w:val="true"/>
        </w:rPr>
        <w:t>܂</w:t>
      </w:r>
      <w:r>
        <w:rPr/>
        <w:t>ŗL��ŁA�_�C�A���R�}���h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��Ə����ԁitemp�j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}�N���i�q�`�d�s�d�q�l�</w:t>
      </w:r>
      <w:r>
        <w:rPr/>
        <w:t>㋉�</w:t>
      </w:r>
      <w:r>
        <w:rPr/>
        <w:t>g�p�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@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@C:�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@�}�N���Q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@C:�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@�}�N��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C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}�N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}�N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P�Ɠ�����������M����ƁA�}�N���Q�P������A�}�N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փ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P�ƈႤ��������M�����</w:t>
      </w:r>
      <w:r>
        <w:rPr/>
        <w:t>ꍇ�</w:t>
      </w:r>
      <w:r>
        <w:rPr/>
        <w:t>A�����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񂎂Ɠ�����������M����ƁA�}�N���Q��������A�}�N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փ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񂎂ƈႤ��������M�����</w:t>
      </w:r>
      <w:r>
        <w:rPr/>
        <w:t>ꍇ�</w:t>
      </w:r>
      <w:r>
        <w:rPr/>
        <w:t>A�����񂎁{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̍s�ɏ������</w:t>
      </w:r>
      <w:r>
        <w:rPr>
          <w:rtl w:val="true"/>
        </w:rPr>
        <w:t>ڂ</w:t>
      </w:r>
      <w:r>
        <w:rPr/>
        <w:t>�</w:t>
      </w:r>
      <w:r>
        <w:rPr/>
        <w:t>ƁA���̍s����ɂ���o�̍s�ɏ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ǂ</w:t>
      </w:r>
      <w:r>
        <w:rPr/>
        <w:t>ꂩ�̏�����������</w:t>
      </w:r>
      <w:r>
        <w:rPr>
          <w:rtl w:val="true"/>
        </w:rPr>
        <w:t>܂</w:t>
      </w:r>
      <w:r>
        <w:rPr/>
        <w:t>ŁA�o�`�p�Ԃ�[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ET1.RAE �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}�N����S���g��Ȃ��</w:t>
      </w:r>
      <w:r>
        <w:rPr/>
        <w:t>ꍇ�</w:t>
      </w:r>
      <w:r>
        <w:rPr/>
        <w:t>ŁA�l�r�w�|�m�d�s��o�^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�l�r�w�|�m�d�s:797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̗�Ƀ}�N���ŃI�[�g���O�C��������</w:t>
      </w:r>
      <w:r>
        <w:rPr/>
        <w:t>ꍇ�̗��</w:t>
      </w:r>
      <w:r>
        <w:rPr/>
        <w:t>ɋ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莝���̃��</w:t>
      </w:r>
      <w:r>
        <w:rPr/>
        <w:t>[�v���A�����̓G�f�B�^�ō</w:t>
      </w:r>
      <w:r>
        <w:rPr/>
        <w:t>쐬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�l�r�w�|�m�d�s:797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: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w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:msx0xxxx\M</w:t>
      </w:r>
    </w:p>
    <w:p>
      <w:pPr>
        <w:pStyle w:val="PreformattedText"/>
        <w:bidi w:val="0"/>
        <w:spacing w:before="0" w:after="0"/>
        <w:jc w:val="left"/>
        <w:rPr/>
      </w:pPr>
      <w:r>
        <w:rPr/>
        <w:t>r: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xxxxx\M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킩��</w:t>
      </w:r>
      <w:r>
        <w:rPr/>
        <w:t>Ȃ�����</w:t>
      </w:r>
      <w:r>
        <w:rPr/>
        <w:t>玄�</w:t>
      </w:r>
      <w:r>
        <w:rPr/>
        <w:t>i�</w:t>
      </w:r>
      <w:r>
        <w:rPr>
          <w:rtl w:val="true"/>
        </w:rPr>
        <w:t>܂��͓</w:t>
      </w:r>
      <w:r>
        <w:rPr>
          <w:rtl w:val="true"/>
        </w:rPr>
        <w:t>]�</w:t>
      </w:r>
      <w:r>
        <w:rPr>
          <w:rtl w:val="true"/>
        </w:rPr>
        <w:t>ڎ</w:t>
      </w:r>
      <w:r>
        <w:rPr/>
        <w:t>ҁj�ɘ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ݒ</w:t>
      </w:r>
      <w:r>
        <w:rPr/>
        <w:t>�</w:t>
      </w:r>
      <w:r>
        <w:rPr/>
        <w:t>}�N���i�q�`�d�s�d�q�l�����g�p�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́A�_�C�A������O�Ɏ�s����}�N���̋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d�b�ԍ��̍s�̉��ɁA��s���������}�N���� { } �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�l�r�w�|�m�d�s:797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>�������</w:t>
      </w:r>
      <w:r>
        <w:rPr/>
        <w:t>珉��</w:t>
      </w:r>
      <w:r>
        <w:rPr>
          <w:rtl w:val="true"/>
        </w:rPr>
        <w:t>ݒ</w:t>
      </w:r>
      <w:r>
        <w:rPr/>
        <w:t>�</w:t>
      </w:r>
      <w:r>
        <w:rPr/>
        <w:t>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x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>����������</w:t>
      </w:r>
      <w:r>
        <w:rPr>
          <w:rtl w:val="true"/>
        </w:rPr>
        <w:t>ݒ</w:t>
      </w:r>
      <w:r>
        <w:rPr/>
        <w:t>�</w:t>
      </w:r>
      <w:r>
        <w:rPr/>
        <w:t>}�N���̏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: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w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:msx0xxxx\M</w:t>
      </w:r>
    </w:p>
    <w:p>
      <w:pPr>
        <w:pStyle w:val="PreformattedText"/>
        <w:bidi w:val="0"/>
        <w:spacing w:before="0" w:after="0"/>
        <w:jc w:val="left"/>
        <w:rPr/>
      </w:pPr>
      <w:r>
        <w:rPr/>
        <w:t>r: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xxxxx\M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`�d�s�d�q�l�N���p�}�N���i�q�`�d�s�d�q�l�����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J�����g�Ƀt�@�C���`�t�s�n�d�w�d�b�D�l�b�q������ƁA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�}�N���Ƃ</w:t>
      </w:r>
      <w:r>
        <w:rPr/>
        <w:t>݂</w:t>
      </w:r>
      <w:r>
        <w:rPr/>
        <w:t>Ȃ��A��s���A�I����Ɠd�b����ʂւƈ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̃}�N���t�@�C���ŁA�����̓o�^�A�t�@���N�V�����L�[�̐</w:t>
      </w:r>
      <w:r>
        <w:rPr>
          <w:rtl w:val="true"/>
        </w:rPr>
        <w:t>ݒ</w:t>
      </w:r>
      <w:r>
        <w:rPr/>
        <w:t>蓙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s���ƕ</w:t>
      </w:r>
      <w:r>
        <w:rPr/>
        <w:t>֗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w�}�N���ň�����}�N���t�@�C���Ɠ���ŁA�ŏ��̂P�s�</w:t>
      </w:r>
      <w:r>
        <w:rPr>
          <w:rtl w:val="true"/>
        </w:rPr>
        <w:t>ڂ</w:t>
      </w:r>
      <w:r>
        <w:rPr/>
        <w:t>ɋ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d�b���̕Ő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d�b����ʂŁm�e�U�n�`�m�e�P�O�n������ɂ��đ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̂Ƃ��A�m�e�U�n�������</w:t>
      </w:r>
      <w:r>
        <w:rPr/>
        <w:t xml:space="preserve">ꂽ�� </w:t>
      </w:r>
      <w:r>
        <w:rPr/>
        <w:t>NET1.RAE ���A�m�e�V�n��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 NET2.RAE ���A�E�E�E�m�e�P�O�n�������</w:t>
      </w:r>
      <w:r>
        <w:rPr/>
        <w:t xml:space="preserve">ꂽ�� </w:t>
      </w:r>
      <w:r>
        <w:rPr/>
        <w:t>NET5.RAE ���Ăя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ЂƂ̓d�b���t�@�C���̓o�^���͂P�V�ȉ��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ET?.RAE �̃t�@�C���T�C�Y��4096�o�C�g�ȉ��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x �R�}���h�p�̃t�@�C����</w:t>
      </w:r>
      <w:r>
        <w:rPr/>
        <w:t>쐬����ꍇ�̓</w:t>
      </w:r>
      <w:r>
        <w:rPr/>
        <w:t>t�@�C���̂P�s�</w:t>
      </w:r>
      <w:r>
        <w:rPr>
          <w:rtl w:val="true"/>
        </w:rPr>
        <w:t>ڂ</w:t>
      </w:r>
      <w:r>
        <w:rPr/>
        <w:t>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ɂ��Ă��������B���</w:t>
      </w:r>
      <w:r>
        <w:rPr/>
        <w:t>ꂩ��</w:t>
      </w:r>
      <w:r>
        <w:rPr/>
        <w:t>A�ǂ̃}�N���t�@�C�������xx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}�N�����s�����</w:t>
      </w:r>
      <w:r>
        <w:rPr/>
        <w:t>ꍇ�</w:t>
      </w:r>
      <w:r>
        <w:rPr/>
        <w:t>A�Ă񂾌��ւ͖</w:t>
      </w:r>
      <w:r>
        <w:rPr>
          <w:rtl w:val="true"/>
        </w:rPr>
        <w:t>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AETERM Ver 0.82A Copyright 1989-1992 by RA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