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s������ �������D�Q�D�O�O�p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�l�n�c�d�l�v���g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  <w:t>D�������@�������D�P�D�O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@�������������D�������@�������D�P�D�O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����� �������D�Q�D�O�O�łw�l�n�c�d�l��������I�[�o�[��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D�P�D�O�O�ŕ񍐂��</w:t>
      </w:r>
      <w:r>
        <w:rPr/>
        <w:t>ꂽ�</w:t>
      </w:r>
      <w:r>
        <w:rPr/>
        <w:t>ȉ��̃o�O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Q�T�U�u���b�N�ȏ</w:t>
      </w:r>
      <w:r>
        <w:rPr/>
        <w:t>オ����</w:t>
      </w:r>
      <w:r>
        <w:rPr/>
        <w:t>Ƀ_�E�����[�h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b�q�b���[�h�Ńn���h�V�F�C�N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g���C��J��Ԃ��Ɩ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ЂƂ̖��_�ł���u�q�s�r�i�q�r�j���������ɂȂ�Ă��</w:t>
      </w:r>
      <w:r>
        <w:rPr>
          <w:rtl w:val="true"/>
        </w:rPr>
        <w:t>܂</w:t>
      </w:r>
      <w:r>
        <w:rPr/>
        <w:t>��</w:t>
      </w:r>
      <w:r>
        <w:rPr/>
        <w:t>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͂</w:t>
      </w:r>
      <w:r>
        <w:rPr/>
        <w:t>a�h�n�r���x���̖��ł��</w:t>
      </w:r>
      <w:r>
        <w:rPr/>
        <w:t>芮�</w:t>
      </w:r>
      <w:r>
        <w:rPr/>
        <w:t>S�ɂ͉���Ă��</w:t>
      </w:r>
      <w:r>
        <w:rPr>
          <w:rtl w:val="true"/>
        </w:rPr>
        <w:t>܂</w:t>
      </w:r>
      <w:r>
        <w:rPr/>
        <w:t>��񂪁</w:t>
      </w:r>
      <w:r>
        <w:rPr/>
        <w:t>A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Ή��ł���͈͂őΉ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@�g�p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@�Fxmodem {s|r}[c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C�b�`�Fs       �t�@�C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�t�@�C���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�b�q�b���[�h�ő�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w�</w:t>
      </w:r>
      <w:r>
        <w:rPr/>
        <w:t>肵�</w:t>
      </w:r>
      <w:r>
        <w:rPr/>
        <w:t>Ȃ��ƃ`�F�b�N�T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̓� s �� r �͏ȗ��ł����A�ǂ��</w:t>
      </w:r>
      <w:r>
        <w:rPr/>
        <w:t>炩�</w:t>
      </w:r>
      <w:r>
        <w:rPr/>
        <w:t>ЂƂ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s �</w:t>
      </w:r>
      <w:r>
        <w:rPr>
          <w:rtl w:val="true"/>
        </w:rPr>
        <w:t>܂</w:t>
      </w:r>
      <w:r>
        <w:rPr/>
        <w:t xml:space="preserve">��� </w:t>
      </w:r>
      <w:r>
        <w:rPr/>
        <w:t>r �̌�ɑ����āi�X�y�[�X��</w:t>
      </w:r>
      <w:r>
        <w:rPr/>
        <w:t>ꂸ�</w:t>
      </w:r>
      <w:r>
        <w:rPr/>
        <w:t>Ɂj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�</w:t>
      </w:r>
      <w:r>
        <w:rPr/>
        <w:t>ƃ`�F�b�N�T���̂����ɂb�q�b��p���</w:t>
      </w:r>
      <w:r>
        <w:rPr>
          <w:rtl w:val="true"/>
        </w:rPr>
        <w:t>܂</w:t>
      </w:r>
      <w:r>
        <w:rPr/>
        <w:t>��</w:t>
      </w:r>
      <w:r>
        <w:rPr/>
        <w:t>Bc ���w�</w:t>
      </w:r>
      <w:r>
        <w:rPr/>
        <w:t>肳�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T���ő���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`�F�b�N�T�����[�h�ŁA�a�h���C�u��"downfile"�Ƃ������O�Ń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����</w:t>
      </w:r>
      <w:r>
        <w:rPr/>
        <w:t>ꍇ�́</w:t>
      </w:r>
      <w:r>
        <w:rPr/>
        <w:t>A�������s�������̃R�}���h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! xmodem r b:dow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q�b�ŁA�J�����g�h���C�u�Ƀ_�E�����[�h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! xmodem rc dow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h���C�u����"upfile"�Ƃ������O�̃t�@�C����b�q�b���[�h�Ń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! xmodem sc 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��C�u����`�F�b�N�T�����[�h�ŃA�b�v���[�h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! xmodem s 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l�r�w�|�c�n�r�Q�ɂ͑Ή����Ă��</w:t>
      </w:r>
      <w:r>
        <w:rPr>
          <w:rtl w:val="true"/>
        </w:rPr>
        <w:t>܂</w:t>
      </w:r>
      <w:r>
        <w:rPr/>
        <w:t>���̂</w:t>
      </w:r>
      <w:r>
        <w:rPr/>
        <w:t>ŁA�t�@�C�����̎w��Ƀ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p�X��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J�����g�f�B���N�g���̂</w:t>
      </w:r>
      <w:r>
        <w:rPr/>
        <w:t>݂̃</w:t>
      </w:r>
      <w:r>
        <w:rPr/>
        <w:t>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ɂȂ�</w:t>
      </w:r>
      <w:r>
        <w:rPr>
          <w:rtl w:val="true"/>
        </w:rPr>
        <w:t>܂</w:t>
      </w:r>
      <w:r>
        <w:rPr/>
        <w:t>��</w:t>
      </w:r>
      <w:r>
        <w:rPr/>
        <w:t>B�����h���C�u�̎w�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@�z�z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.DOC  --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.MTC  --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C        --- �\�[�X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C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M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ODEM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͑S�Ď��R�Ɏg�p�A�z�z�A�ė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̔z�z�͏��ʂɂ���҂̋���K�v�Ƃ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@���o�[�W�����̎�</w:t>
      </w:r>
      <w:r>
        <w:rPr/>
        <w:t>舵�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[�W�����͖`���ŏq�</w:t>
      </w:r>
      <w:r>
        <w:rPr/>
        <w:t>ׂ</w:t>
      </w:r>
      <w:r>
        <w:rPr>
          <w:rtl w:val="true"/>
        </w:rPr>
        <w:t>܂</w:t>
      </w:r>
      <w:r>
        <w:rPr/>
        <w:t>����</w:t>
      </w:r>
      <w:r>
        <w:rPr/>
        <w:t>悤�</w:t>
      </w:r>
      <w:r>
        <w:rPr/>
        <w:t>ɂ������ł͊m��ɖ\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I�ȃo�O��͂��ł���</w:t>
      </w:r>
      <w:r>
        <w:rPr>
          <w:rtl w:val="true"/>
        </w:rPr>
        <w:t>܂</w:t>
      </w:r>
      <w:r>
        <w:rPr/>
        <w:t>��̂</w:t>
      </w:r>
      <w:r>
        <w:rPr/>
        <w:t>ŁA����̂������D�P�D�O�P�̌�J�ɔ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T���Ē����ƂƂ�ɓ]�</w:t>
      </w:r>
      <w:r>
        <w:rPr>
          <w:rtl w:val="true"/>
        </w:rPr>
        <w:t>ڐ</w:t>
      </w:r>
      <w:r>
        <w:rPr/>
        <w:t>悩��͍폜���</w:t>
      </w:r>
      <w:r>
        <w:rPr/>
        <w:t>Ē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�]�</w:t>
      </w:r>
      <w:r>
        <w:rPr>
          <w:rtl w:val="true"/>
        </w:rPr>
        <w:t>ڎ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͂</w:t>
      </w:r>
      <w:r>
        <w:rPr>
          <w:rtl w:val="true"/>
        </w:rPr>
        <w:t>܂��܂</w:t>
      </w:r>
      <w:r>
        <w:rPr/>
        <w:t>�����</w:t>
      </w:r>
      <w:r>
        <w:rPr/>
        <w:t>f��������</w:t>
      </w:r>
      <w:r>
        <w:rPr>
          <w:rtl w:val="true"/>
        </w:rPr>
        <w:t>܂</w:t>
      </w:r>
      <w:r>
        <w:rPr/>
        <w:t>����</w:t>
      </w:r>
      <w:r>
        <w:rPr/>
        <w:t>ǂ�����</w:t>
      </w:r>
      <w:r>
        <w:rPr/>
        <w:t>낵��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@�\�[�X�t�@�C��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͂k�r�h�b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�l�r�w�|�b�ł͎</w:t>
      </w:r>
      <w:r>
        <w:rPr/>
        <w:t>኱�̕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ȏ</w:t>
      </w:r>
      <w:r>
        <w:rPr/>
        <w:t>ꍇ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\�[�X�t�@�C���́i�����</w:t>
      </w:r>
      <w:r>
        <w:rPr/>
        <w:t>ꂨ��</w:t>
      </w:r>
      <w:r>
        <w:rPr/>
        <w:t>ɂ���̂Ȃ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ɕύX�A�ė��p���Č��\�ł��B�L�p�ȕύX��s��</w:t>
      </w:r>
      <w:r>
        <w:rPr/>
        <w:t>ꂽ�</w:t>
      </w:r>
      <w:r>
        <w:rPr>
          <w:rtl w:val="true"/>
        </w:rPr>
        <w:t>ۂ</w:t>
      </w:r>
      <w:r>
        <w:rPr/>
        <w:t>ɂ͍�҂</w:t>
      </w:r>
      <w:r>
        <w:rPr>
          <w:rtl w:val="true"/>
        </w:rPr>
        <w:t>܂</w:t>
      </w:r>
      <w:r>
        <w:rPr/>
        <w:t>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crc.c�ɂ��Ă͌����</w:t>
      </w:r>
      <w:r>
        <w:rPr/>
        <w:t>쌠�́</w:t>
      </w:r>
      <w:r>
        <w:rPr/>
        <w:t>i���j�A�X�L�[�ɂ���A�ė��p�͎�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ύX�̍</w:t>
      </w:r>
      <w:r>
        <w:rPr>
          <w:rtl w:val="true"/>
        </w:rPr>
        <w:t>ۂ</w:t>
      </w:r>
      <w:r>
        <w:rPr/>
        <w:t>ɂ̓\�[�X�t�@�C����h�L�������g�ɕύX�̎|�L�q�̕K�v�L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tbios.rel�Amtbios.h�Amtbmacro.h�Arsprm.h���̓I�[�o�[���C�</w:t>
      </w:r>
      <w:r>
        <w:rPr/>
        <w:t>쐬�</w:t>
      </w:r>
      <w:r>
        <w:rPr/>
        <w:t>L�b�g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ʓr���Ȃ���Ă��������Bmlib�͂k�r�h�b�t����cli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w�|�c�n�r�p�ɕύX������̂ł��Bclib�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@�o�O�E�v�]��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́</w:t>
      </w:r>
      <w:r>
        <w:rPr/>
        <w:t>A��҂��Ǐ��Č��ł���</w:t>
      </w:r>
      <w:r>
        <w:rPr/>
        <w:t>悤�</w:t>
      </w:r>
      <w:r>
        <w:rPr/>
        <w:t>ɁA�������s��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^�C�v�A�}�V���{�̋y�ю�Ӌ@��A�c�n�r�̃o�[�W�����₻�̐</w:t>
      </w:r>
      <w:r>
        <w:rPr>
          <w:rtl w:val="true"/>
        </w:rPr>
        <w:t>ݒ</w:t>
      </w:r>
      <w:r>
        <w:rPr/>
        <w:t>蓙�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̏Ǐ󔭐��Ɏ���</w:t>
      </w:r>
      <w:r>
        <w:rPr>
          <w:rtl w:val="true"/>
        </w:rPr>
        <w:t>܂</w:t>
      </w:r>
      <w:r>
        <w:rPr/>
        <w:t>ł̋�̓I�ȑ���</w:t>
      </w:r>
      <w:r>
        <w:rPr/>
        <w:t>菇��</w:t>
      </w:r>
      <w:r>
        <w:rPr/>
        <w:t>ł��</w:t>
      </w:r>
      <w:r>
        <w:rPr/>
        <w:t>邾���</w:t>
      </w:r>
      <w:r>
        <w:rPr>
          <w:rtl w:val="true"/>
        </w:rPr>
        <w:t>ڂ</w:t>
      </w:r>
      <w:r>
        <w:rPr/>
        <w:t>�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Č��ł��Ȃ��o�O�ɂ��Ă̓f�o�b�O�̂��</w:t>
      </w:r>
      <w:r>
        <w:rPr/>
        <w:t>悤������</w:t>
      </w:r>
      <w:r>
        <w:rPr>
          <w:rtl w:val="true"/>
        </w:rPr>
        <w:t>܂</w:t>
      </w:r>
      <w:r>
        <w:rPr/>
        <w:t>���̂</w:t>
      </w:r>
      <w:r>
        <w:rPr/>
        <w:t>ŕK�v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ȏ���A����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��Y�t�v���</w:t>
      </w:r>
      <w:r>
        <w:rPr>
          <w:rtl w:val="true"/>
        </w:rPr>
        <w:t>܂</w:t>
      </w:r>
      <w:r>
        <w:rPr/>
        <w:t>����̂</w:t>
      </w:r>
      <w:r>
        <w:rPr/>
        <w:t>ŁA�����g�Ńf�o�b�O���Ē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@�Ɛ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t�@�C���ɂ�</w:t>
      </w:r>
      <w:r>
        <w:rPr/>
        <w:t>蔭�����������</w:t>
      </w:r>
      <w:r>
        <w:rPr/>
        <w:t>Ȃ��Q�ɂ��Ă�A��҂͂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𕉂����</w:t>
      </w:r>
      <w:r>
        <w:rPr/>
        <w:t>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s24862, msx01508, PFG01345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