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s������ �������D�Q�D�O�O�p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  <w:t>A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��������h���v���g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s������ �������D�Q�D�O�O�œ��</w:t>
      </w:r>
      <w:r>
        <w:rPr/>
        <w:t>삷��</w:t>
      </w:r>
      <w:r>
        <w:rPr/>
        <w:t>s���������h���ł��B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v���g�R���������D�Q�D�O�O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ransits.mtc�����M�p�Atransitr.mtc����M�p�ƂȂ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������̃R�}���h���[�h����A�ȉ��̗l�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r [-gow&lt;wait_flag&gt;W&lt;window_size&gt;] [&lt;path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s [-gtw&lt;wait_flag&gt;] &lt;path_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̈Ӗ�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����M���̕\����V�I�\���łȂ��O���t�\���ɂ���B�ʐM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ɂȂ�ƃO���t�\���̕����B�ȗ�����ƃ��V�I�\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��M�����t�@�C��������ɑ��</w:t>
      </w:r>
      <w:r>
        <w:rPr/>
        <w:t>݂��</w:t>
      </w:r>
      <w:r>
        <w:rPr/>
        <w:t>Ă��Ă������ď</w:t>
      </w:r>
      <w:r>
        <w:rPr/>
        <w:t>㏑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t�H���g�ł̓t�@�C���̏</w:t>
      </w:r>
      <w:r>
        <w:rPr/>
        <w:t>㏑����₢���킹�</w:t>
      </w:r>
      <w:r>
        <w:rPr/>
        <w:t>Ă���B�i��M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�e�L�X�g�t�@�C���Ƃ��đ��M����B�f�t�H���g�ł̓o�C�i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��Ƃ��đ��M����B�i���M�̏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num&gt;   �f�B�X�N�A�N�Z�X���̃E�F�C�g��</w:t>
      </w:r>
      <w:r>
        <w:rPr>
          <w:rtl w:val="true"/>
        </w:rPr>
        <w:t>ݒ</w:t>
      </w:r>
      <w:r>
        <w:rPr/>
        <w:t>肷��</w:t>
      </w:r>
      <w:r>
        <w:rPr/>
        <w:t>B�P�ő��</w:t>
      </w:r>
      <w:r>
        <w:rPr/>
        <w:t>葤�̑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~�</w:t>
      </w:r>
      <w:r>
        <w:rPr>
          <w:rtl w:val="true"/>
        </w:rPr>
        <w:t>܂�܂</w:t>
      </w:r>
      <w:r>
        <w:rPr/>
        <w:t>ő҂��A�O�ŃE�F�C�g���Ȃ��B�f�t�H���g�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����̌��</w:t>
      </w:r>
      <w:r>
        <w:rPr/>
        <w:t>݂̃</w:t>
      </w:r>
      <w:r>
        <w:rPr/>
        <w:t>E�F�C�g��Ԃ�p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num&gt;   �X���C�f�B���O�E�C���h�E�̃E�C���h�E�T�C�Y��w�</w:t>
      </w:r>
      <w:r>
        <w:rPr/>
        <w:t>肷��</w:t>
      </w:r>
      <w:r>
        <w:rPr/>
        <w:t>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W�����Ŏw��ł���T�C�Y�͂P���͂Q�̂</w:t>
      </w:r>
      <w:r>
        <w:rPr/>
        <w:t>݁</w:t>
      </w:r>
      <w:r>
        <w:rPr/>
        <w:t>B�f�t�H���g�͂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f�t�H���g�ŃG���[����������</w:t>
      </w:r>
      <w:r>
        <w:rPr/>
        <w:t>ꍇ�</w:t>
      </w:r>
      <w:r>
        <w:rPr/>
        <w:t>ɁA�P��w�</w:t>
      </w:r>
      <w:r>
        <w:rPr/>
        <w:t>肷��</w:t>
      </w:r>
      <w:r>
        <w:rPr/>
        <w:t>Ƃ</w:t>
      </w:r>
      <w:r>
        <w:rPr/>
        <w:t>悢�</w:t>
      </w:r>
      <w:r>
        <w:rPr/>
        <w:t>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A�]����͒</w:t>
      </w:r>
      <w:r>
        <w:rPr/>
        <w:t>ቺ����</w:t>
      </w:r>
      <w:r>
        <w:rPr/>
        <w:t>B�i��M�̏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L�����N�^�̑</w:t>
      </w:r>
      <w:r>
        <w:rPr/>
        <w:t>啶���������͌����</w:t>
      </w:r>
      <w:r>
        <w:rPr/>
        <w:t>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𕡐��w�</w:t>
      </w:r>
      <w:r>
        <w:rPr/>
        <w:t>肷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r -ogw60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s -t -w60 -g up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Q�ʂ�̕�@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���itransitr�j�ɂ͒ʏ�&lt;path_name&gt;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�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͎����I�ɑ��M������w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M������w�</w:t>
      </w:r>
      <w:r>
        <w:rPr/>
        <w:t>肳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̃t�@�C�����Ń_�E�����[�h��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������h���v���g�R���ł̓t�@�C�����{�̂����w�</w:t>
      </w:r>
      <w:r>
        <w:rPr/>
        <w:t>肳��</w:t>
      </w:r>
      <w:r>
        <w:rPr/>
        <w:t>Ȃ����</w:t>
      </w:r>
      <w:r>
        <w:rPr>
          <w:rtl w:val="true"/>
        </w:rPr>
        <w:t>߁</w:t>
      </w:r>
      <w:r>
        <w:rPr/>
        <w:t>A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I�ȋN����@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J�����g�h���C�u�i�J�����g�f�B���N�g���j�ɑ��M������w�</w:t>
      </w:r>
      <w:r>
        <w:rPr/>
        <w:t>肳�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Ń_�E�����[�h����</w:t>
      </w:r>
      <w:r>
        <w:rPr>
          <w:rtl w:val="true"/>
        </w:rPr>
        <w:t>܂</w:t>
      </w:r>
      <w:r>
        <w:rPr/>
        <w:t>��</w:t>
      </w:r>
      <w:r>
        <w:rPr/>
        <w:t>B�ʂ̃h���C�u�Ƀ_�E�����[�h��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_name&gt;�Ƀh���C�u�������łȂ��t�@�C�����{�̂�S�Ďw�</w:t>
      </w:r>
      <w:r>
        <w:rPr/>
        <w:t>肵�</w:t>
      </w:r>
      <w:r>
        <w:rPr/>
        <w:t>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r b:                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r b:downfile.txt       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�o�b�`���[�h�Ŏ�M����</w:t>
      </w:r>
      <w:r>
        <w:rPr>
          <w:rtl w:val="true"/>
        </w:rPr>
        <w:t>ۂ</w:t>
      </w:r>
      <w:r>
        <w:rPr/>
        <w:t>ɂ�&lt;path_name&gt;�����w�</w:t>
      </w:r>
      <w:r>
        <w:rPr/>
        <w:t>肷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r h:down1.ish h:down2.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�̍</w:t>
      </w:r>
      <w:r>
        <w:rPr>
          <w:rtl w:val="true"/>
        </w:rPr>
        <w:t>ہ</w:t>
      </w:r>
      <w:r>
        <w:rPr/>
        <w:t>A���M����&lt;path_name&gt;�Ŏw�</w:t>
      </w:r>
      <w:r>
        <w:rPr/>
        <w:t>肳�ꂽ�</w:t>
      </w:r>
      <w:r>
        <w:rPr/>
        <w:t>t�@�C������ɑ��</w:t>
      </w:r>
      <w:r>
        <w:rPr/>
        <w:t>݂����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</w:t>
      </w:r>
      <w:r>
        <w:rPr/>
        <w:t>l�Ƀt�@�C���̏</w:t>
      </w:r>
      <w:r>
        <w:rPr/>
        <w:t>㏑���̊</w:t>
      </w:r>
      <w:r>
        <w:rPr/>
        <w:t>m�F��</w:t>
      </w:r>
      <w:r>
        <w:rPr>
          <w:rtl w:val="true"/>
        </w:rPr>
        <w:t>߂</w:t>
      </w:r>
      <w:r>
        <w:rPr/>
        <w:t>ė��</w:t>
      </w:r>
      <w:r>
        <w:rPr>
          <w:rtl w:val="true"/>
        </w:rPr>
        <w:t>܂</w:t>
      </w:r>
      <w:r>
        <w:rPr/>
        <w:t>��</w:t>
      </w:r>
      <w:r>
        <w:rPr/>
        <w:t>B�i-o�I�v�V�������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͏㏑���̊</w:t>
      </w:r>
      <w:r>
        <w:rPr/>
        <w:t>m�F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exists! Over-write 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x���͂���ƌ��</w:t>
      </w:r>
      <w:r>
        <w:rPr>
          <w:rtl w:val="true"/>
        </w:rPr>
        <w:t>ݑ</w:t>
      </w:r>
      <w:r>
        <w:rPr/>
        <w:t>��݂���</w:t>
      </w:r>
      <w:r>
        <w:rPr/>
        <w:t>t�@�C���̓�e�͔j���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ȊO����͂����ƐV�����t�@�C�����̓�͂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ew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t�@�C��������͂����ƁA���̃t�@�C�����Ń_�E�����[�h���J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����t�@�C�����Ɍ��</w:t>
      </w:r>
      <w:r>
        <w:rPr>
          <w:rtl w:val="true"/>
        </w:rPr>
        <w:t>ݑ</w:t>
      </w:r>
      <w:r>
        <w:rPr/>
        <w:t>��݂���</w:t>
      </w:r>
      <w:r>
        <w:rPr/>
        <w:t>t�@�C�������͂��Ă�A�</w:t>
      </w:r>
      <w:r>
        <w:rPr/>
        <w:t>㏑���̊</w:t>
      </w:r>
      <w:r>
        <w:rPr/>
        <w:t>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��ɂ�&lt;path_name&gt;�Ŏw�</w:t>
      </w:r>
      <w:r>
        <w:rPr/>
        <w:t>肳�ꂽ�</w:t>
      </w:r>
      <w:r>
        <w:rPr/>
        <w:t>t�@�C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�M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_name&gt;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`�r�b�h�h�|�m�d�s�ł͌��</w:t>
      </w:r>
      <w:r>
        <w:rPr/>
        <w:t>݂̂</w:t>
      </w:r>
      <w:r>
        <w:rPr/>
        <w:t>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`���[�h�ň�x�ɕ����̃t�@�C����A�b�v���[�h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transits -t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"reply.txt"��e�L�X�g�t�@�C���Ƃ��đ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ransitr.mtc transits.mtc���Ɏ�s�</w:t>
      </w:r>
      <w:r>
        <w:rPr/>
        <w:t>𒆒</w:t>
      </w:r>
      <w:r>
        <w:rPr/>
        <w:t>f����ɂ�[CTRL]+[STOP]�</w:t>
      </w:r>
      <w:r>
        <w:rPr>
          <w:rtl w:val="true"/>
        </w:rPr>
        <w:t>܂</w:t>
      </w:r>
      <w:r>
        <w:rPr/>
        <w:t>���</w:t>
      </w:r>
      <w:r>
        <w:rPr/>
        <w:t>^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l�r�w�|�c�n�r�Q��Ŏg�p����</w:t>
      </w:r>
      <w:r>
        <w:rPr/>
        <w:t>ꍇ��</w:t>
      </w:r>
      <w:r>
        <w:rPr/>
        <w:t>&lt;path_name&gt;�̎w��Ƀ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J�����g�f�B���N�g���̂</w:t>
      </w:r>
      <w:r>
        <w:rPr/>
        <w:t>݂̃</w:t>
      </w:r>
      <w:r>
        <w:rPr/>
        <w:t>A�N�Z�X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��|�o��c�c�w���</w:t>
      </w:r>
      <w:r>
        <w:rPr/>
        <w:t>邢�͊</w:t>
      </w:r>
      <w:r>
        <w:rPr/>
        <w:t>e�n�A�N�Z�X�|�C���g���Ăs������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</w:t>
      </w:r>
      <w:r>
        <w:rPr>
          <w:rtl w:val="true"/>
        </w:rPr>
        <w:t>ۂ</w:t>
      </w:r>
      <w:r>
        <w:rPr/>
        <w:t>ɂ́A�</w:t>
      </w:r>
      <w:r>
        <w:rPr/>
        <w:t>ꎞ�</w:t>
      </w:r>
      <w:r>
        <w:rPr/>
        <w:t>I�ɉ���Ԃ�ύX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̃}�j���A���A�V�X�e���C���t�H���[�V��������</w:t>
      </w:r>
      <w:r>
        <w:rPr/>
        <w:t>悭���</w:t>
      </w:r>
      <w:r>
        <w:rPr/>
        <w:t>ǂ</w:t>
      </w:r>
      <w:r>
        <w:rPr/>
        <w:t>݂̏</w:t>
      </w:r>
      <w:r>
        <w:rPr/>
        <w:t>ゲ���</w:t>
      </w:r>
      <w:r>
        <w:rPr/>
        <w:t>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.DOC     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R.MTC    - ��s�t�@�C���i��M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S.MTC    - ��s�t�@�C���i���M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Ɋ</w:t>
      </w:r>
      <w:r>
        <w:rPr>
          <w:rtl w:val="true"/>
        </w:rPr>
        <w:t>܂܂</w:t>
      </w:r>
      <w:r>
        <w:rPr/>
        <w:t>��</w:t>
      </w:r>
      <w:r>
        <w:rPr/>
        <w:t>t�@�C���͎��R�Ɏg�p�A�z�z�A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�ς��</w:t>
      </w:r>
      <w:r>
        <w:rPr/>
        <w:t>ꂽ��̂�</w:t>
      </w:r>
      <w:r>
        <w:rPr/>
        <w:t>z�z�����</w:t>
      </w:r>
      <w:r>
        <w:rPr>
          <w:rtl w:val="true"/>
        </w:rPr>
        <w:t>ۂ</w:t>
      </w:r>
      <w:r>
        <w:rPr/>
        <w:t>ɂ́A��ς̎|�L�</w:t>
      </w:r>
      <w:r>
        <w:rPr>
          <w:rtl w:val="true"/>
        </w:rPr>
        <w:t>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L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s��</w:t>
      </w:r>
      <w:r>
        <w:rPr/>
        <w:t>ꂽ�</w:t>
      </w:r>
      <w:r>
        <w:rPr>
          <w:rtl w:val="true"/>
        </w:rPr>
        <w:t>ۂ</w:t>
      </w:r>
      <w:r>
        <w:rPr/>
        <w:t>ɂ͍�҂</w:t>
      </w:r>
      <w:r>
        <w:rPr>
          <w:rtl w:val="true"/>
        </w:rPr>
        <w:t>܂</w:t>
      </w:r>
      <w:r>
        <w:rPr/>
        <w:t>ł��A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́A�A�X�L�[�l�b�g�Ō�J����Ă���T���v���\�[�X���Ƃ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�\�[�X�t�@�C���́A�t�@�C���T�C�Y���</w:t>
      </w:r>
      <w:r>
        <w:rPr/>
        <w:t>傫���</w:t>
      </w:r>
      <w:r>
        <w:rPr/>
        <w:t>Ȃ</w:t>
      </w:r>
      <w:r>
        <w:rPr/>
        <w:t>邽�</w:t>
      </w:r>
      <w:r>
        <w:rPr>
          <w:rtl w:val="true"/>
        </w:rPr>
        <w:t>߁</w:t>
      </w:r>
      <w:r>
        <w:rPr/>
        <w:t>A���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ɂ͓��</w:t>
      </w:r>
      <w:r>
        <w:rPr>
          <w:rtl w:val="true"/>
        </w:rPr>
        <w:t>܂</w:t>
      </w:r>
      <w:r>
        <w:rPr/>
        <w:t>���</w:t>
      </w:r>
      <w:r>
        <w:rPr/>
        <w:t>ł����B��v�]��������Ό�J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̏</w:t>
      </w:r>
      <w:r>
        <w:rPr/>
        <w:t>ꍇ�́</w:t>
      </w:r>
      <w:r>
        <w:rPr/>
        <w:t>A�Ǐ��Č��ł���</w:t>
      </w:r>
      <w:r>
        <w:rPr/>
        <w:t>悤�</w:t>
      </w:r>
      <w:r>
        <w:rPr/>
        <w:t>ɁA�Ǐ󔭐��Ɏ���</w:t>
      </w:r>
      <w:r>
        <w:rPr>
          <w:rtl w:val="true"/>
        </w:rPr>
        <w:t>܂</w:t>
      </w:r>
      <w:r>
        <w:rPr/>
        <w:t>ł̋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菇�</w:t>
      </w:r>
      <w:r>
        <w:rPr/>
        <w:t>A�{�́A��Ӌ@��A���������ł��</w:t>
      </w:r>
      <w:r>
        <w:rPr/>
        <w:t>邾���</w:t>
      </w:r>
      <w:r>
        <w:rPr>
          <w:rtl w:val="true"/>
        </w:rPr>
        <w:t>ڂ</w:t>
      </w:r>
      <w:r>
        <w:rPr/>
        <w:t>����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{�A�[�J�C�u�t�@�C���Ɋ</w:t>
      </w:r>
      <w:r>
        <w:rPr>
          <w:rtl w:val="true"/>
        </w:rPr>
        <w:t>܂܂</w:t>
      </w:r>
      <w:r>
        <w:rPr/>
        <w:t>��</w:t>
      </w:r>
      <w:r>
        <w:rPr/>
        <w:t>t�@�C���ɂ�</w:t>
      </w:r>
      <w:r>
        <w:rPr/>
        <w:t>蔭�����������</w:t>
      </w:r>
      <w:r>
        <w:rPr/>
        <w:t>Ȃ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��҂͂��̐ӂ𕉂����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�C�Â��̓_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҂</w:t>
      </w:r>
      <w:r>
        <w:rPr>
          <w:rtl w:val="true"/>
        </w:rPr>
        <w:t>܂</w:t>
      </w:r>
      <w:r>
        <w:rPr/>
        <w:t>ł��A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e Jun 05 23:29:15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s24862, msx01508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  <w:t>i�n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