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������@�������D�Q�D�P�O�D���i�q�r�Q�R�Q�b�p�j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������D�Q�D�P�O�D���i���f���J�[�g���b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P�́@�X�^�[�g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@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�@mabTerm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�MSX2�ȏ�œ��</w:t>
      </w:r>
      <w:r>
        <w:rPr/>
        <w:t>삷��</w:t>
      </w:r>
      <w:r>
        <w:rPr/>
        <w:t>A�������@�\�ȒʐM�\�t�g�ł��B��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Ĉ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��^�[���[�X��ʂ�40�����~24�s�i�</w:t>
      </w:r>
      <w:r>
        <w:rPr>
          <w:rtl w:val="true"/>
        </w:rPr>
        <w:t>܂���</w:t>
      </w:r>
      <w:r>
        <w:rPr/>
        <w:t>25</w:t>
      </w:r>
      <w:r>
        <w:rPr/>
        <w:t>�s�j�̍��������\���B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͌Œ�j��ʐ���R�[�h�Ƃ��āAANSI�G�X�P�[�v�V�[�P���X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ʓI�Ȃ�̂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C���̃_�E�����[�h�A�A�b�v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-JE�iVJE-80�</w:t>
      </w:r>
      <w:r>
        <w:rPr>
          <w:rtl w:val="true"/>
        </w:rPr>
        <w:t>܂</w:t>
      </w:r>
      <w:r>
        <w:rPr/>
        <w:t>���</w:t>
      </w:r>
      <w:r>
        <w:rPr/>
        <w:t>VJE-80A�����i�j�ɑΉ��B�I�����C���Ŋ���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[�g���O�C���}�N���ɂ��z�X�g�ւ̃��O�C���</w:t>
      </w:r>
      <w:r>
        <w:rPr/>
        <w:t>菇��</w:t>
      </w:r>
      <w:r>
        <w:rPr/>
        <w:t>ȗ����B�ȒP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]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[�o�[���C�ɂ��g���@�\�A�e��t�@�C���]���v���g�R��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�@ver.2.00�Ƃ̈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10�ŏC�����</w:t>
      </w:r>
      <w:r>
        <w:rPr/>
        <w:t>ꂽ�</w:t>
      </w:r>
      <w:r>
        <w:rPr/>
        <w:t>o�O�A�V�����@�\�A�d�l�̕ύX�ɂ��Ĉȉ��ɊȒ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��</w:t>
      </w:r>
      <w:r>
        <w:rPr>
          <w:rtl w:val="true"/>
        </w:rPr>
        <w:t>܂</w:t>
      </w:r>
      <w:r>
        <w:rPr/>
        <w:t>��</w:t>
      </w:r>
      <w:r>
        <w:rPr/>
        <w:t>B����ȊO�ɂ��Ă�ver.2.00�Ɠ����ł��B�</w:t>
      </w:r>
      <w:r>
        <w:rPr>
          <w:rtl w:val="true"/>
        </w:rPr>
        <w:t>ڍׂ</w:t>
      </w:r>
      <w:r>
        <w:rPr/>
        <w:t>ɂ��Ắ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3�A�b�v�f�[�g�v�iupdate.doc�j�ɂ���</w:t>
      </w:r>
      <w:r>
        <w:rPr>
          <w:rtl w:val="true"/>
        </w:rPr>
        <w:t>܂</w:t>
      </w:r>
      <w:r>
        <w:rPr/>
        <w:t>��̂</w:t>
      </w:r>
      <w:r>
        <w:rPr/>
        <w:t>ŁAver.2.00�ɐ��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U�[�͂������Q�Ƃ��</w:t>
      </w:r>
      <w:r>
        <w:rPr/>
        <w:t>邾���</w:t>
      </w:r>
      <w:r>
        <w:rPr/>
        <w:t>ł�\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n�[�h�G���[�A2�h���C�u�V�~�����[�^����������ɓ��</w:t>
      </w:r>
      <w:r>
        <w:rPr/>
        <w:t>삵�</w:t>
      </w:r>
      <w:r>
        <w:rPr/>
        <w:t>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IS�����R�[�h�̑���M������ɍs���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LM���ŁA�����R�[�h2�o�C�g�</w:t>
      </w:r>
      <w:r>
        <w:rPr>
          <w:rtl w:val="true"/>
        </w:rPr>
        <w:t>ڂ</w:t>
      </w:r>
      <w:r>
        <w:rPr/>
        <w:t>�</w:t>
      </w:r>
      <w:r>
        <w:rPr/>
        <w:t>'\'�����</w:t>
      </w:r>
      <w:r>
        <w:rPr/>
        <w:t>銿����</w:t>
      </w:r>
      <w:r>
        <w:rPr/>
        <w:t>print�����</w:t>
      </w:r>
      <w:r>
        <w:rPr>
          <w:rtl w:val="true"/>
        </w:rPr>
        <w:t>ۂ</w:t>
      </w:r>
      <w:r>
        <w:rPr/>
        <w:t>ɕ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SX-SERIAL232��DMA OFF�̎��ɁA�N����ʕ\����n���O�A�b�v����Ƃ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�^�C�v�ŁA�R�}���h���[�h����s�Ar�R�}���h�ōs�����������̏�Ԃ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�V�@�\���@�\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R�}���h���[�h�ւ̈</w:t>
      </w:r>
      <w:r>
        <w:rPr>
          <w:rtl w:val="true"/>
        </w:rPr>
        <w:t>ڍ</w:t>
      </w:r>
      <w:r>
        <w:rPr/>
        <w:t>s�L�[��[SELECT]�̂</w:t>
      </w:r>
      <w:r>
        <w:rPr/>
        <w:t>݂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R�}���h���[�h�ł̃R�}���h�ɑ</w:t>
      </w:r>
      <w:r>
        <w:rPr/>
        <w:t>啶����������</w:t>
      </w:r>
      <w:r>
        <w:rPr/>
        <w:t>g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[STOP]�L�[�Ńu���[�N�</w:t>
      </w:r>
      <w:r>
        <w:rPr/>
        <w:t>𑗐</w:t>
      </w:r>
      <w:r>
        <w:rPr/>
        <w:t>M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LM�t�@�C���̏�����s�Ɉˑ����Ȃ���̂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LM��s���ɃL�[�{�[�h�����͂��������</w:t>
      </w:r>
      <w:r>
        <w:rPr/>
        <w:t>𑗐</w:t>
      </w:r>
      <w:r>
        <w:rPr/>
        <w:t>M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O�A�I�[�g�^�C�v�AALM�A�I�[�o�[���C��s���ɁA��ʉ��Ɏ�s���̃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MSX-JE����ЂƂ�I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S232C�ƃ��f���̃`�F�b�N��������A�ԈႦ�ċN�������</w:t>
      </w:r>
      <w:r>
        <w:rPr/>
        <w:t>ꍇ�</w:t>
      </w:r>
      <w:r>
        <w:rPr/>
        <w:t>ɂ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t�@���N�V�����L�[�̃X�N���[�������</w:t>
      </w:r>
      <w:r>
        <w:rPr/>
        <w:t>ꂵ������̂������</w:t>
      </w:r>
      <w:r>
        <w:rPr/>
        <w:t>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LM��s�����A���^�C�������\�����X�V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�@�K�v�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�K���K�v�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{�� MSX2�i�vVRAM128K�j�AMSX2+�AMSX turbo R �i�o�[�W�����A�b�v�A�_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</w:t>
      </w:r>
      <w:r>
        <w:rPr/>
        <w:t>𓋍</w:t>
      </w:r>
      <w:r>
        <w:rPr>
          <w:rtl w:val="true"/>
        </w:rPr>
        <w:t>ڂ</w:t>
      </w:r>
      <w:r>
        <w:rPr/>
        <w:t>���</w:t>
      </w:r>
      <w:r>
        <w:rPr/>
        <w:t>MSX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f�B�X�v���C�i�C���^�[���[�X�\����</w:t>
      </w:r>
      <w:r>
        <w:rPr/>
        <w:t>邽�</w:t>
      </w:r>
      <w:r>
        <w:rPr>
          <w:rtl w:val="true"/>
        </w:rPr>
        <w:t>߃</w:t>
      </w:r>
      <w:r>
        <w:rPr/>
        <w:t>A�i���ORGB�AS�[�q�Ȃǂ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��b�s�[�f�B�X�N�h���C�u�i1��ȏ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-DOS�</w:t>
      </w:r>
      <w:r>
        <w:rPr>
          <w:rtl w:val="true"/>
        </w:rPr>
        <w:t>܂</w:t>
      </w:r>
      <w:r>
        <w:rPr/>
        <w:t>���</w:t>
      </w:r>
      <w:r>
        <w:rPr/>
        <w:t>MSX-DOS2 �iMSX-DOS2�ł�ANK���[�h�ł̎�s�𐄏��B�J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̃t�@�C���̂</w:t>
      </w:r>
      <w:r>
        <w:rPr/>
        <w:t>݃</w:t>
      </w:r>
      <w:r>
        <w:rPr/>
        <w:t>A�N�Z�X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f���J�[�g���b�W�i����j�A�</w:t>
      </w:r>
      <w:r>
        <w:rPr>
          <w:rtl w:val="true"/>
        </w:rPr>
        <w:t>܂</w:t>
      </w:r>
      <w:r>
        <w:rPr/>
        <w:t>���</w:t>
      </w:r>
      <w:r>
        <w:rPr/>
        <w:t>RS232C�J�[�g���b�W�i�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F�^�X�R��RS232C�J�[�g���b�W��MSX�K�i�ɓK�����Ă��Ȃ����</w:t>
      </w:r>
      <w:r>
        <w:rPr>
          <w:rtl w:val="true"/>
        </w:rPr>
        <w:t>ߕ</w:t>
      </w:r>
      <w:r>
        <w:rPr/>
        <w:t>s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����ƕ</w:t>
      </w:r>
      <w:r>
        <w:rPr/>
        <w:t>֗��</w:t>
      </w:r>
      <w:r>
        <w:rPr/>
        <w:t>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ROM�i����j�iANK�̂</w:t>
      </w:r>
      <w:r>
        <w:rPr/>
        <w:t>݂̎</w:t>
      </w:r>
      <w:r>
        <w:rPr/>
        <w:t>g�p�Ȃ�Ȃ��Ă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-JE�����̃J�[�g���b�W�i����j�i�I�����C���ł̊����̏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v���Ȃ���΁A�Ȃ��Ă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��^�i�I�����C���Ŏ�M��e�̃v�����g�A�E�g�̕K�v���Ȃ���΁A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�@mabTerm�̃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ɂ�RS232C�J�|�g���b�W�p�́ur�^�C�v�v�ƃ��f���J�|�g���b�W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́</w:t>
      </w:r>
      <w:r>
        <w:rPr/>
        <w:t>um�^�C�v�v�Ƃ���2�̃^�C�v������</w:t>
      </w:r>
      <w:r>
        <w:rPr>
          <w:rtl w:val="true"/>
        </w:rPr>
        <w:t>܂</w:t>
      </w:r>
      <w:r>
        <w:rPr/>
        <w:t>��</w:t>
      </w:r>
      <w:r>
        <w:rPr/>
        <w:t>B�^�C�v�̕ʂ͎�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[�W�����i���o�[�̖���ɕt�����Ă���A���t�@�x�b�g�ŋ�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g�p����V�X�e���\���ɂ��āA2�̃^�C�v��g�������Ă�������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v�ɂ��Ĉ</w:t>
      </w:r>
      <w:r>
        <w:rPr/>
        <w:t>ꕔ�</w:t>
      </w:r>
      <w:r>
        <w:rPr/>
        <w:t>g�p�ł���R�}���h���Ⴄ�̂Œ��ӂ��Ă��������Bm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̓��f���J�[�g���b�W����̂��</w:t>
      </w:r>
      <w:r>
        <w:rPr>
          <w:rtl w:val="true"/>
        </w:rPr>
        <w:t>߂̃</w:t>
      </w:r>
      <w:r>
        <w:rPr/>
        <w:t>R�}���h���ǉ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�̃X�e�[�g�����g���</w:t>
      </w:r>
      <w:r>
        <w:rPr/>
        <w:t>ꕔ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^�C�v�̕ʂ̓o�[�W�����i���o�[�̖���ɕt�����Ă���A���t�@�x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ŋ�ʂł��</w:t>
      </w:r>
      <w:r>
        <w:rPr>
          <w:rtl w:val="true"/>
        </w:rPr>
        <w:t>܂</w:t>
      </w:r>
      <w:r>
        <w:rPr/>
        <w:t>��</w:t>
      </w:r>
      <w:r>
        <w:rPr/>
        <w:t>B�o�[�W�����i���o�[�͋N������stat�R�}���h�Ŋm�F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X�e���\��   �^�C�v��   ��s�t�@�C��   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232C       r�^�C�v     MTR.COM      ver.2.10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f��       m�^�C�v     MTM.COM      ver.2.10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͒ʏ��MSX-DOS�̊O���R�}���h�Ɠ����</w:t>
      </w:r>
      <w:r>
        <w:rPr/>
        <w:t>悤�</w:t>
      </w:r>
      <w:r>
        <w:rPr/>
        <w:t>ɁAMSX-DOS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ɋN������ƁA�o�[�W�����A�R�s�[���C�g����\��������Ar�^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[�~�i�����[�h�ɁAm�^�C�v�̓R�}���h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N�����ɂ́A�R�}���h���C������ȉ��̗l�ȏ����ŃI�v�V������ALM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r &lt;�I�v�V���� ...&gt; &lt;ALM�t�@�C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&lt;�I�v�V���� ...&gt; &lt;ALM�t�@�C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��w�</w:t>
      </w:r>
      <w:r>
        <w:rPr/>
        <w:t>肳��</w:t>
      </w:r>
      <w:r>
        <w:rPr/>
        <w:t>Ă����</w:t>
      </w:r>
      <w:r>
        <w:rPr/>
        <w:t>ꍇ�́</w:t>
      </w:r>
      <w:r>
        <w:rPr/>
        <w:t>A�I�v�V�����̏�����s���</w:t>
      </w:r>
      <w:r>
        <w:rPr>
          <w:rtl w:val="true"/>
        </w:rPr>
        <w:t>܂</w:t>
      </w:r>
      <w:r>
        <w:rPr/>
        <w:t>��</w:t>
      </w:r>
      <w:r>
        <w:rPr/>
        <w:t>BAL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w�</w:t>
      </w:r>
      <w:r>
        <w:rPr/>
        <w:t>肳��</w:t>
      </w:r>
      <w:r>
        <w:rPr/>
        <w:t>Ă����</w:t>
      </w:r>
      <w:r>
        <w:rPr/>
        <w:t>ꍇ�́</w:t>
      </w:r>
      <w:r>
        <w:rPr/>
        <w:t>A�ǂ���̃^�C�v��A�N���</w:t>
      </w:r>
      <w:r>
        <w:rPr/>
        <w:t>シ����</w:t>
      </w:r>
      <w:r>
        <w:rPr/>
        <w:t>AL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̎�</w:t>
      </w:r>
      <w:r>
        <w:rPr/>
        <w:t>s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v�V�����ɂ��Ắu��2�̓I�v�V�����v��AALM�ɂ��Ắu��4�͂`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v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ǂ����Ă���ɋN�����Ȃ��</w:t>
      </w:r>
      <w:r>
        <w:rPr/>
        <w:t>ꍇ�́</w:t>
      </w:r>
      <w:r>
        <w:rPr/>
        <w:t>A��xBASIC����CALL COMINI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������ƁA����ɋN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N������Ƒ�̉��̗l�ȃC���[�W�̉�ʍ\���ɂȂ�</w:t>
      </w:r>
      <w:r>
        <w:rPr>
          <w:rtl w:val="true"/>
        </w:rPr>
        <w:t>܂</w:t>
      </w:r>
      <w:r>
        <w:rPr/>
        <w:t>��</w:t>
      </w:r>
      <w:r>
        <w:rPr/>
        <w:t>B��ʍŉ��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����F8�</w:t>
      </w:r>
      <w:r>
        <w:rPr>
          <w:rtl w:val="true"/>
        </w:rPr>
        <w:t>܂</w:t>
      </w:r>
      <w:r>
        <w:rPr/>
        <w:t>Ńt�@���N�V�����L�[���\������</w:t>
      </w:r>
      <w:r>
        <w:rPr>
          <w:rtl w:val="true"/>
        </w:rPr>
        <w:t>܂</w:t>
      </w:r>
      <w:r>
        <w:rPr/>
        <w:t>��</w:t>
      </w:r>
      <w:r>
        <w:rPr/>
        <w:t>BF9�ʒu�ɂ̓��O�A�I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v�A�I�[�o�[���C�AALM ���s���ł��</w:t>
      </w:r>
      <w:r>
        <w:rPr/>
        <w:t>邱�</w:t>
      </w:r>
      <w:r>
        <w:rPr/>
        <w:t>Ƃ���}�[�N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F10�ʒu�͎����\���G���A�ł��B�i�</w:t>
      </w:r>
      <w:r>
        <w:rPr>
          <w:rtl w:val="true"/>
        </w:rPr>
        <w:t>ݒ</w:t>
      </w:r>
      <w:r>
        <w:rPr/>
        <w:t>肵�</w:t>
      </w:r>
      <w:r>
        <w:rPr/>
        <w:t>Ă��Ȃ��ƕ\������</w:t>
      </w:r>
      <w:r>
        <w:rPr>
          <w:rtl w:val="true"/>
        </w:rPr>
        <w:t>܂</w:t>
      </w:r>
      <w:r>
        <w:rPr/>
        <w:t>���</w:t>
      </w:r>
      <w:r>
        <w:rPr/>
        <w:t>j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āAF9�AF10�̃t�@���N�V�����L�[�͉�ʂɂ͕\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��N�V�����L�[�Ɠ��l�ɐ</w:t>
      </w:r>
      <w:r>
        <w:rPr>
          <w:rtl w:val="true"/>
        </w:rPr>
        <w:t>ݒ</w:t>
      </w:r>
      <w:r>
        <w:rPr/>
        <w:t>肵�</w:t>
      </w:r>
      <w:r>
        <w:rPr/>
        <w:t>Ď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</w:t>
      </w:r>
      <w:r>
        <w:rPr/>
        <w:t>B�i�t�@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L�[��DOS��̃t�@���N�V�����L�[�</w:t>
      </w:r>
      <w:r>
        <w:rPr>
          <w:rtl w:val="true"/>
        </w:rPr>
        <w:t>ݒ</w:t>
      </w:r>
      <w:r>
        <w:rPr/>
        <w:t>�</w:t>
      </w:r>
      <w:r>
        <w:rPr/>
        <w:t>R�}���h��A�I�[�o�[���C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肵�</w:t>
      </w:r>
      <w:r>
        <w:rPr/>
        <w:t>āA�g�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{���͂̎��ɂ́A�t�@���N�V�����L�[�\���G���A����̓E�C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^�C�g���A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abTerm ver.2.10.�����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pyright ����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�����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 ��� ��� ��� ��� ��� ��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��N�V�����L�[F1�`F8�\��         |  �����\��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ѓ�{���̓G���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O�E�I�[�g�^�C�v�E�I�[�o�[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M��s�}�[�N�\��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�N���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ʐM�J�[�g���b�W���Z�b�g����Ă��Ȃ������A�R�}���h���C�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v�V������ALM�t�@�C�����Ɍ�</w:t>
      </w:r>
      <w:r>
        <w:rPr/>
        <w:t>肪����</w:t>
      </w:r>
      <w:r>
        <w:rPr/>
        <w:t>ƁA�ȉ��̗l�Ƀ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͂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1991/07/27 22:21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1991/07/27 22:21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C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ȉ��ɋN�����s�̎��̃G���[���b�Z�[�W�Ƃ��̌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ݒ</w:t>
      </w:r>
      <w:r>
        <w:rPr/>
        <w:t>��</w:t>
      </w:r>
      <w:r>
        <w:rPr/>
        <w:t>ċN�����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G���[���b�Z�[�W�@�@     ��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232C BIOS not found    RS232C�J�[�g���b�W���</w:t>
      </w:r>
      <w:r>
        <w:rPr>
          <w:rtl w:val="true"/>
        </w:rPr>
        <w:t>ڑ</w:t>
      </w:r>
      <w:r>
        <w:rPr/>
        <w:t>��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BIOS not found     ���f���J�[�g���b�W���</w:t>
      </w:r>
      <w:r>
        <w:rPr>
          <w:rtl w:val="true"/>
        </w:rPr>
        <w:t>ڑ</w:t>
      </w:r>
      <w:r>
        <w:rPr/>
        <w:t>��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option ' '       ����ȃI�v�V������w�</w:t>
      </w:r>
      <w:r>
        <w:rPr/>
        <w:t xml:space="preserve">肵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S232C Bad parameter     �ʐM�p�����[�^�̒l���Ԉ��Ă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�N��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MSX-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nough memory for MSX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ƕ\�����</w:t>
      </w:r>
      <w:r>
        <w:rPr/>
        <w:t>ꂽ��</w:t>
      </w:r>
      <w:r>
        <w:rPr/>
        <w:t>A���̂Ƃ��̓I�����C���ł̓�{���͂͂ł��</w:t>
      </w:r>
      <w:r>
        <w:rPr>
          <w:rtl w:val="true"/>
        </w:rPr>
        <w:t>܂</w:t>
      </w:r>
      <w:r>
        <w:rPr/>
        <w:t>���</w:t>
      </w:r>
      <w:r>
        <w:rPr/>
        <w:t>B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͈</w:t>
      </w:r>
      <w:r>
        <w:rPr/>
        <w:t>ȊO�ɂ͕s�s���͂���</w:t>
      </w:r>
      <w:r>
        <w:rPr>
          <w:rtl w:val="true"/>
        </w:rPr>
        <w:t>܂</w:t>
      </w:r>
      <w:r>
        <w:rPr/>
        <w:t>��񂪁</w:t>
      </w:r>
      <w:r>
        <w:rPr/>
        <w:t>A�I�����C���ł̓�{���͂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́</w:t>
      </w:r>
      <w:r>
        <w:rPr/>
        <w:t>A��U�d����</w:t>
      </w:r>
      <w:r>
        <w:rPr/>
        <w:t>؂</w:t>
      </w:r>
      <w:r>
        <w:rPr/>
        <w:t>��</w:t>
      </w:r>
      <w:r>
        <w:rPr/>
        <w:t>MSX-JE�����̃J�[�g���b�W��Z�b�g���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邢�́</w:t>
      </w:r>
      <w:r>
        <w:rPr/>
        <w:t>A�s�K�v�ȃf�B�X�N�h���C�u��</w:t>
      </w:r>
      <w:r>
        <w:rPr/>
        <w:t>؂</w:t>
      </w:r>
      <w:r>
        <w:rPr/>
        <w:t>��</w:t>
      </w:r>
      <w:r>
        <w:rPr/>
        <w:t>Ȃǂ��āAmabTerm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�</w:t>
      </w:r>
      <w:r>
        <w:rPr/>
        <w:t>T�|�[�g����ɑ��</w:t>
      </w:r>
      <w:r>
        <w:rPr/>
        <w:t>邾���̃������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Ă���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-DOS2�̊������[�h�ł͓�{���͂ɕs�s�����o�</w:t>
      </w:r>
      <w:r>
        <w:rPr>
          <w:rtl w:val="true"/>
        </w:rPr>
        <w:t>܂</w:t>
      </w:r>
      <w:r>
        <w:rPr/>
        <w:t>��̂</w:t>
      </w:r>
      <w:r>
        <w:rPr/>
        <w:t>ŁAkmode of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ł�ʖ</w:t>
      </w:r>
      <w:r>
        <w:rPr>
          <w:rtl w:val="true"/>
        </w:rPr>
        <w:t>ڂ</w:t>
      </w:r>
      <w:r>
        <w:rPr/>
        <w:t>ȏ</w:t>
      </w:r>
      <w:r>
        <w:rPr/>
        <w:t>ꍇ��</w:t>
      </w:r>
      <w:r>
        <w:rPr/>
        <w:t>DOS2��ANK���[�h�ŋN�������Ȃ����Ă���ma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�^�[�~�i�����[�h�ƃR�}��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ɂ́u�^�[�~�i�����[�h�v�Ɓu�R�}���h���[�h�v��2�̃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^�[�~�i�����[�h�ł́A�L�[�{�[�h�����͂����f�[�^�</w:t>
      </w:r>
      <w:r>
        <w:rPr/>
        <w:t>𑗐</w:t>
      </w:r>
      <w:r>
        <w:rPr/>
        <w:t>M���A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[�^���ʂɕ\�����</w:t>
      </w:r>
      <w:r>
        <w:rPr>
          <w:rtl w:val="true"/>
        </w:rPr>
        <w:t>܂</w:t>
      </w:r>
      <w:r>
        <w:rPr/>
        <w:t>��</w:t>
      </w:r>
      <w:r>
        <w:rPr/>
        <w:t>B�z�X�g�ɃR�}���h�</w:t>
      </w:r>
      <w:r>
        <w:rPr/>
        <w:t>𑗂�</w:t>
      </w:r>
      <w:r>
        <w:rPr/>
        <w:t>āA���b�Z�[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ޏ</w:t>
      </w:r>
      <w:r>
        <w:rPr/>
        <w:t>ꍇ�</w:t>
      </w:r>
      <w:r>
        <w:rPr/>
        <w:t>Ȃǂ̓^�[�~�i���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�[�h�ł́AmabTerm�̓��R�}���h���͂��A�t�@�C���̃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̊J�n��ʐM��̕ύX��mabTerm�Ɏ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r�^�C�v�͋N������̓^�[�~�i�����[�h�ɁAm�^�C�v�͋N������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v�����v�g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�^�C�v�͓d�b���Ȃ���Ă��Ȃ��Ɓi�L�����A�����Ă��Ȃ��Ɓj�A�^�[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�[�h�ɂ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^�[�~�i�����[�h�ł͕��ʂ̓L�[�{�[�h�����͂���������̂</w:t>
      </w:r>
      <w:r>
        <w:rPr>
          <w:rtl w:val="true"/>
        </w:rPr>
        <w:t>܂ܑ</w:t>
      </w:r>
      <w:r>
        <w:rPr/>
        <w:t>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A�ȉ��̃L�[��mabTerm�ł͓��L�[�Ƃ��Ĉ����A���M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�R�}���h���[�h�ւ̈</w:t>
      </w:r>
      <w:r>
        <w:rPr>
          <w:rtl w:val="true"/>
        </w:rPr>
        <w:t>ڍ</w:t>
      </w:r>
      <w:r>
        <w:rPr/>
        <w:t>s�@�i[SELECT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^�[�~�i�����[�h����R�}���h���[�h�Ɉ</w:t>
      </w:r>
      <w:r>
        <w:rPr>
          <w:rtl w:val="true"/>
        </w:rPr>
        <w:t>ڂ</w:t>
      </w:r>
      <w:r>
        <w:rPr/>
        <w:t>�</w:t>
      </w:r>
      <w:r>
        <w:rPr/>
        <w:t>ɂ�[SELECT]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[SELECT]�L�[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v�����v�g��\�����A�R�}���h��͂𑣂��</w:t>
      </w:r>
      <w:r>
        <w:rPr>
          <w:rtl w:val="true"/>
        </w:rPr>
        <w:t>܂</w:t>
      </w:r>
      <w:r>
        <w:rPr/>
        <w:t>��</w:t>
      </w:r>
      <w:r>
        <w:rPr/>
        <w:t>B�R�}���h���s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ƁA�����I�Ƀ^�[�~�i�����[�h�ɖ</w:t>
      </w:r>
      <w:r>
        <w:rPr>
          <w:rtl w:val="true"/>
        </w:rPr>
        <w:t>߂�܂</w:t>
      </w:r>
      <w:r>
        <w:rPr/>
        <w:t>��</w:t>
      </w:r>
      <w:r>
        <w:rPr/>
        <w:t>B�R�}���h���͂��Ȃ��Ń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~�i�����[�h�ɖ</w:t>
      </w:r>
      <w:r>
        <w:rPr>
          <w:rtl w:val="true"/>
        </w:rPr>
        <w:t>߂</w:t>
      </w:r>
      <w:r>
        <w:rPr/>
        <w:t>�</w:t>
      </w:r>
      <w:r>
        <w:rPr/>
        <w:t>ɂ�[RETURN]�̂</w:t>
      </w:r>
      <w:r>
        <w:rPr/>
        <w:t>݂��͂��</w:t>
      </w:r>
      <w:r>
        <w:rPr>
          <w:rtl w:val="true"/>
        </w:rPr>
        <w:t>܂</w:t>
      </w:r>
      <w:r>
        <w:rPr/>
        <w:t>��</w:t>
      </w:r>
      <w:r>
        <w:rPr/>
        <w:t>Bm�^�C�v�ł͓d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Ă��Ȃ��</w:t>
      </w:r>
      <w:r>
        <w:rPr/>
        <w:t>ꍇ�͍</w:t>
      </w:r>
      <w:r>
        <w:rPr/>
        <w:t>ĂуR�}���h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�[�h����g�p�ł���e�R�}���h�ɂ��Ắu��3�̓R�}���h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2.00�ł�[CTRL]+X�ł�R�}���h���[�h�Ɉ</w:t>
      </w:r>
      <w:r>
        <w:rPr>
          <w:rtl w:val="true"/>
        </w:rPr>
        <w:t>ڍ</w:t>
      </w:r>
      <w:r>
        <w:rPr/>
        <w:t>s�ł��</w:t>
      </w:r>
      <w:r>
        <w:rPr>
          <w:rtl w:val="true"/>
        </w:rPr>
        <w:t>܂</w:t>
      </w:r>
      <w:r>
        <w:rPr/>
        <w:t>������</w:t>
      </w:r>
      <w:r>
        <w:rPr/>
        <w:t>Aver.2.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SELECT]�L�[�ł����</w:t>
      </w:r>
      <w:r>
        <w:rPr>
          <w:rtl w:val="true"/>
        </w:rPr>
        <w:t>ڍ</w:t>
      </w:r>
      <w:r>
        <w:rPr/>
        <w:t>s�ł��Ȃ��Ȃ�</w:t>
      </w:r>
      <w:r>
        <w:rPr>
          <w:rtl w:val="true"/>
        </w:rPr>
        <w:t>܂</w:t>
      </w:r>
      <w:r>
        <w:rPr/>
        <w:t>��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[SELECT]�L�[�͎�s���̃R�}���h�̒��f�ɂ�g�p�ł��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mabTerm���n���O�A�b�v�����</w:t>
      </w:r>
      <w:r>
        <w:rPr/>
        <w:t>ꍇ�</w:t>
      </w:r>
      <w:r>
        <w:rPr/>
        <w:t>ɂ́A�</w:t>
      </w:r>
      <w:r>
        <w:rPr>
          <w:rtl w:val="true"/>
        </w:rPr>
        <w:t>܂</w:t>
      </w:r>
      <w:r>
        <w:rPr/>
        <w:t>�</w:t>
      </w:r>
      <w:r>
        <w:rPr/>
        <w:t>[SELECT]��[CTRL]+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x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��{���́@�i[CTRL]+[SPACE]�A[GRAPH]+[SPACE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ł̓}�V����MSX-JE�����̓�{��J�[�g���b�W���</w:t>
      </w:r>
      <w:r>
        <w:rPr>
          <w:rtl w:val="true"/>
        </w:rPr>
        <w:t>ڑ</w:t>
      </w:r>
      <w:r>
        <w:rPr/>
        <w:t>����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́A�L�[�{�[�h�����{��̓�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A�N�����"Not found MSX-JE" �</w:t>
      </w:r>
      <w:r>
        <w:rPr>
          <w:rtl w:val="true"/>
        </w:rPr>
        <w:t>܂</w:t>
      </w:r>
      <w:r>
        <w:rPr/>
        <w:t>���</w:t>
      </w:r>
      <w:r>
        <w:rPr/>
        <w:t>"No enough memory for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E"�ƕ\�����</w:t>
      </w:r>
      <w:r>
        <w:rPr/>
        <w:t>ꂽ�ꍇ�</w:t>
      </w:r>
      <w:r>
        <w:rPr/>
        <w:t>ɂ̓I�����C���ł̓�{���͂͂ł��</w:t>
      </w:r>
      <w:r>
        <w:rPr>
          <w:rtl w:val="true"/>
        </w:rPr>
        <w:t>܂</w:t>
      </w:r>
      <w:r>
        <w:rPr/>
        <w:t>���</w:t>
      </w:r>
      <w:r>
        <w:rPr/>
        <w:t>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́A[CTRL]+[SPACE]�A[GRAPH]+[SPACE]����Ă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{���͂�J�n����ɂ́A[CTRL]+[SPACE]����</w:t>
      </w:r>
      <w:r>
        <w:rPr>
          <w:rtl w:val="true"/>
        </w:rPr>
        <w:t>܂</w:t>
      </w:r>
      <w:r>
        <w:rPr/>
        <w:t>��</w:t>
      </w:r>
      <w:r>
        <w:rPr/>
        <w:t>B�t�@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��\������Ă���</w:t>
      </w:r>
      <w:r>
        <w:rPr/>
        <w:t>ꍇ�</w:t>
      </w:r>
      <w:r>
        <w:rPr/>
        <w:t>ɂ͂��̕\��������āA��ʂ̍ŉ��s�Ɂm��́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v�����v�g�ƐԂ��J�[�\�����\������A���</w:t>
      </w:r>
      <w:r>
        <w:rPr/>
        <w:t>ꂪ��</w:t>
      </w:r>
      <w:r>
        <w:rPr/>
        <w:t>{���͗p�̃E�C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�{���͂�I������ɂ́A����x[CTRL]+[SPACE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</w:t>
      </w:r>
      <w:r>
        <w:rPr>
          <w:rtl w:val="true"/>
        </w:rPr>
        <w:t>ۂ̓</w:t>
      </w:r>
      <w:r>
        <w:rPr/>
        <w:t>�</w:t>
      </w:r>
      <w:r>
        <w:rPr/>
        <w:t>{���͂̃L�[����ɂ��Ă�MSX-JE�����̓�{��J�[�g���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ǂɕt�����Ă���}�j���A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SX-Write(1)�Ȃ�VJE-80���</w:t>
      </w:r>
      <w:r>
        <w:rPr>
          <w:rtl w:val="true"/>
        </w:rPr>
        <w:t>ڂ̃</w:t>
      </w:r>
      <w:r>
        <w:rPr/>
        <w:t>J�[�g���b�W��g�p�����</w:t>
      </w:r>
      <w:r>
        <w:rPr/>
        <w:t>ꍇ�</w:t>
      </w:r>
      <w:r>
        <w:rPr/>
        <w:t>A[CTRL]+[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]�œ�{���͂�J�n����ƁA��M�����̕\������������</w:t>
      </w:r>
      <w:r>
        <w:rPr/>
        <w:t>悤�</w:t>
      </w:r>
      <w:r>
        <w:rPr/>
        <w:t>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�[GRAPH]+[SPACE]�œ�{���͂�J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ƁA�\�����������</w:t>
      </w:r>
      <w:r>
        <w:rPr/>
        <w:t>邱�</w:t>
      </w:r>
      <w:r>
        <w:rPr/>
        <w:t>Ƃ͂Ȃ��Ȃ�</w:t>
      </w:r>
      <w:r>
        <w:rPr>
          <w:rtl w:val="true"/>
        </w:rPr>
        <w:t>܂</w:t>
      </w:r>
      <w:r>
        <w:rPr/>
        <w:t>��</w:t>
      </w:r>
      <w:r>
        <w:rPr/>
        <w:t>B�������A[GRAPH]�L�[�ɂ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₪�</w:t>
      </w:r>
      <w:r>
        <w:rPr/>
        <w:t>g�p�ł��Ȃ��Ȃ�A�����m�</w:t>
      </w:r>
      <w:r>
        <w:rPr/>
        <w:t>肵���</w:t>
      </w:r>
      <w:r>
        <w:rPr>
          <w:rtl w:val="true"/>
        </w:rPr>
        <w:t>ۂ̖</w:t>
      </w:r>
      <w:r>
        <w:rPr/>
        <w:t>��</w:t>
      </w:r>
      <w:r>
        <w:rPr/>
        <w:t>m�</w:t>
      </w:r>
      <w:r>
        <w:rPr/>
        <w:t>蕔�������̃</w:t>
      </w:r>
      <w:r>
        <w:rPr/>
        <w:t>L�[��͂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ŕ\������Ȃ��Ȃ�Ƃ�������p����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SX-Write2�Ȃ�VJE-80A�</w:t>
      </w:r>
      <w:r>
        <w:rPr/>
        <w:t>𓋍</w:t>
      </w:r>
      <w:r>
        <w:rPr>
          <w:rtl w:val="true"/>
        </w:rPr>
        <w:t>ڂ̃</w:t>
      </w:r>
      <w:r>
        <w:rPr/>
        <w:t>J�[�g���b�W�̏</w:t>
      </w:r>
      <w:r>
        <w:rPr/>
        <w:t>ꍇ�</w:t>
      </w:r>
      <w:r>
        <w:rPr/>
        <w:t>ɂ́A[CTRL]+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M�\�����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�u���[�N���M�@�i[STOP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[STOP]�L�[����ƃu���[�N�M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R�}���h���[�h����b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Ƃ���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00�ł̓R�}���h���[�h����br�R�}���h�Ńu���[�N�M���̑��M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��</w:t>
      </w:r>
      <w:r>
        <w:rPr/>
        <w:t>Aver.2.10�ł̓^�[�~�i�����[�h����[STOP]�L�[������Ƃ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[�N�M���̑��M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�I������MSX-DOS�ɖ</w:t>
      </w:r>
      <w:r>
        <w:rPr>
          <w:rtl w:val="true"/>
        </w:rPr>
        <w:t>߂</w:t>
      </w:r>
      <w:r>
        <w:rPr/>
        <w:t>�</w:t>
      </w:r>
      <w:r>
        <w:rPr/>
        <w:t>ɂ́A[SELECT]�L�[����ā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���q�R�}���h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ʐM���I�����A�Ă�MSX-DOS�ɖ</w:t>
      </w:r>
      <w:r>
        <w:rPr>
          <w:rtl w:val="true"/>
        </w:rPr>
        <w:t>߂</w:t>
      </w:r>
      <w:r>
        <w:rPr/>
        <w:t>�</w:t>
      </w:r>
      <w:r>
        <w:rPr/>
        <w:t>K�v���Ȃ����ł�A�K��q�R�}���h�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����BmabTerm��s���̂</w:t>
      </w:r>
      <w:r>
        <w:rPr>
          <w:rtl w:val="true"/>
        </w:rPr>
        <w:t>܂ܓ</w:t>
      </w:r>
      <w:r>
        <w:rPr/>
        <w:t>d����</w:t>
      </w:r>
      <w:r>
        <w:rPr/>
        <w:t>؂</w:t>
      </w:r>
      <w:r>
        <w:rPr/>
        <w:t>�</w:t>
      </w:r>
      <w:r>
        <w:rPr/>
        <w:t>ƁA�t�@�C����MSX-JE�̊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�e���j�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\��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bTerm ver.2.10  Copyright (C) 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cs24862, msx01508 mab) 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|�@�</w:t>
      </w:r>
      <w:r>
        <w:rPr>
          <w:rtl w:val="true"/>
        </w:rPr>
        <w:t>ځ</w:t>
      </w:r>
      <w:r>
        <w:rPr/>
        <w:t>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́@�X�^�[�g�A�b�v 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@�͂��</w:t>
      </w:r>
      <w:r>
        <w:rPr>
          <w:rtl w:val="true"/>
        </w:rPr>
        <w:t xml:space="preserve">߂� </w:t>
      </w:r>
      <w:r>
        <w:rPr>
          <w:rtl w:val="true"/>
        </w:rPr>
        <w:t xml:space="preserve">...................................................    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�@mabTerm�̓�� 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�@ver.2.00�Ƃ̈Ⴂ 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  �o�O�t�B�b�N�X 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  �V�@�\���@�\�ύX 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�@�K�v�ȋ@�� 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 �K���K�v�ȋ@�� 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 ����ƕ</w:t>
      </w:r>
      <w:r>
        <w:rPr/>
        <w:t>֗��</w:t>
      </w:r>
      <w:r>
        <w:rPr/>
        <w:t>ȋ@�� 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�@mabTerm�̃^�C�v 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��{���� ...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�N�� .....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 �N����@ 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 �N����� .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 �N�����̃G���[ 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 �N����̃G���[ 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�^�[�~�i�����[�h�ƃR�}���h���[�h 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���L�[ 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1  �R�}���h���[�h�ւ̈</w:t>
      </w:r>
      <w:r>
        <w:rPr>
          <w:rtl w:val="true"/>
        </w:rPr>
        <w:t>ڍ</w:t>
      </w:r>
      <w:r>
        <w:rPr/>
        <w:t>s�@�i[SELECT]�j 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2  ��{���́@�i[CTRL]+[SPACE]�A[GRAPH]+[SPACE]�j 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3  �u���[�N���M�@�i[STOP]�j 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�I�� .....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