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^�Q  �N�C�b�N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2  �N�C�b�N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2.1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��x�̐</w:t>
      </w:r>
      <w:r>
        <w:rPr>
          <w:rtl w:val="true"/>
        </w:rPr>
        <w:t>ݒ</w:t>
      </w:r>
      <w:r>
        <w:rPr/>
        <w:t>襥������������</w:t>
      </w:r>
      <w:r>
        <w:rPr/>
        <w:t>-b{300|1200|2400|4800|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N�^�r�b�g���̐</w:t>
      </w:r>
      <w:r>
        <w:rPr>
          <w:rtl w:val="true"/>
        </w:rPr>
        <w:t>ݒ</w:t>
      </w:r>
      <w:r>
        <w:rPr/>
        <w:t>襥��</w:t>
      </w:r>
      <w:r>
        <w:rPr/>
        <w:t>-c{5|6|7|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g�b�v�r�b�g���̐</w:t>
      </w:r>
      <w:r>
        <w:rPr>
          <w:rtl w:val="true"/>
        </w:rPr>
        <w:t>ݒ</w:t>
      </w:r>
      <w:r>
        <w:rPr/>
        <w:t>襥����</w:t>
      </w:r>
      <w:r>
        <w:rPr/>
        <w:t>-s{1|1.5|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e�B�r�b�g�̐</w:t>
      </w:r>
      <w:r>
        <w:rPr>
          <w:rtl w:val="true"/>
        </w:rPr>
        <w:t>ݒ</w:t>
      </w:r>
      <w:r>
        <w:rPr/>
        <w:t>襥������</w:t>
      </w:r>
      <w:r>
        <w:rPr/>
        <w:t>-p{n|e|o|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�t���[�iX-ON/OFF�j���</w:t>
      </w:r>
      <w:r>
        <w:rPr/>
        <w:t>䥥���</w:t>
      </w:r>
      <w:r>
        <w:rPr/>
        <w:t>-x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[�h�t���[���</w:t>
      </w:r>
      <w:r>
        <w:rPr/>
        <w:t>䥥����������</w:t>
      </w:r>
      <w:r>
        <w:rPr/>
        <w:t>-h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�̃��[�h�</w:t>
      </w:r>
      <w:r>
        <w:rPr/>
        <w:t>؂</w:t>
      </w:r>
      <w:r>
        <w:rPr/>
        <w:t>�</w:t>
      </w:r>
      <w:r>
        <w:rPr/>
        <w:t>ւ�������-h{o|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/SO���</w:t>
      </w:r>
      <w:r>
        <w:rPr/>
        <w:t>䥥�����������������</w:t>
      </w:r>
      <w:r>
        <w:rPr/>
        <w:t>-s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s���R�[�h������������-S{cr|c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��s���R�[�h������������-R{cr|c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J���[�</w:t>
      </w:r>
      <w:r>
        <w:rPr>
          <w:rtl w:val="true"/>
        </w:rPr>
        <w:t>ݒ</w:t>
      </w:r>
      <w:r>
        <w:rPr/>
        <w:t>襥������������</w:t>
      </w:r>
      <w:r>
        <w:rPr/>
        <w:t>-C&lt;fr&gt;,&lt;bk&gt;,&lt;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����̃t�H���g�I�</w:t>
      </w:r>
      <w:r>
        <w:rPr/>
        <w:t>𥥥���</w:t>
      </w:r>
      <w:r>
        <w:rPr/>
        <w:t>-f{b|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W�u���x���̐</w:t>
      </w:r>
      <w:r>
        <w:rPr>
          <w:rtl w:val="true"/>
        </w:rPr>
        <w:t>ݒ</w:t>
      </w:r>
      <w:r>
        <w:rPr/>
        <w:t>襥��������</w:t>
      </w:r>
      <w:r>
        <w:rPr/>
        <w:t>-v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̃E�F�C�g�</w:t>
      </w:r>
      <w:r>
        <w:rPr>
          <w:rtl w:val="true"/>
        </w:rPr>
        <w:t>ݒ</w:t>
      </w:r>
      <w:r>
        <w:rPr/>
        <w:t>襥������</w:t>
      </w:r>
      <w:r>
        <w:rPr/>
        <w:t>-w&lt;ch&gt;,&lt;eol&gt;,&lt;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J���G�R�[�o�b�N�̐</w:t>
      </w:r>
      <w:r>
        <w:rPr>
          <w:rtl w:val="true"/>
        </w:rPr>
        <w:t>ݒ</w:t>
      </w:r>
      <w:r>
        <w:rPr/>
        <w:t>襥</w:t>
      </w:r>
      <w:r>
        <w:rPr/>
        <w:t>-e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��R�[�h�̐</w:t>
      </w:r>
      <w:r>
        <w:rPr>
          <w:rtl w:val="true"/>
        </w:rPr>
        <w:t>ݒ</w:t>
      </w:r>
      <w:r>
        <w:rPr/>
        <w:t>襥������</w:t>
      </w:r>
      <w:r>
        <w:rPr/>
        <w:t>-k{s|j|o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ڑ</w:t>
      </w:r>
      <w:r>
        <w:rPr/>
        <w:t>����</w:t>
      </w:r>
      <w:r>
        <w:rPr/>
        <w:t>ԊĎ����\������������-t{dy|dn|cy|c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JE�̑I�</w:t>
      </w:r>
      <w:r>
        <w:rPr/>
        <w:t>𥥥�������������</w:t>
      </w:r>
      <w:r>
        <w:rPr/>
        <w:t>-j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b���̐</w:t>
      </w:r>
      <w:r>
        <w:rPr>
          <w:rtl w:val="true"/>
        </w:rPr>
        <w:t>ݒ</w:t>
      </w:r>
      <w:r>
        <w:rPr/>
        <w:t>襥������������</w:t>
      </w:r>
      <w:r>
        <w:rPr/>
        <w:t>-T{t|p1|p2|a|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2.2 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N�^�r�b�g��������������c {5|6|7|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[���C�g��������������������b {300|1200|2400|4800|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�t���[���</w:t>
      </w:r>
      <w:r>
        <w:rPr/>
        <w:t>䥥�����������������</w:t>
      </w:r>
      <w:r>
        <w:rPr/>
        <w:t>xf {y|n|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C raw���[�h��������������rsraw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s���R�[�h��������������s {cr|c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��s���R�[�h��������������r {cr|c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J���G�R�[�o�b�N����������e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M�����M��������������br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C�g�</w:t>
      </w:r>
      <w:r>
        <w:rPr>
          <w:rtl w:val="true"/>
        </w:rPr>
        <w:t>ݒ</w:t>
      </w:r>
      <w:r>
        <w:rPr/>
        <w:t>襥����������������</w:t>
      </w:r>
      <w:r>
        <w:rPr/>
        <w:t>w &lt;chr&gt;,&lt;term&gt;,&lt;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LF�҂�������������������wlf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�i�R�[�h���M����������������sendx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������ϊ�����������������hk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��R�[�h����������������k {s|j|o|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[�^�}�X�N��������������m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����������������������dial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����������������������d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b���̐</w:t>
      </w:r>
      <w:r>
        <w:rPr>
          <w:rtl w:val="true"/>
        </w:rPr>
        <w:t>ݒ</w:t>
      </w:r>
      <w:r>
        <w:rPr/>
        <w:t>襥��������������</w:t>
      </w:r>
      <w:r>
        <w:rPr/>
        <w:t>tel {t|p1|p2|a|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b���̐</w:t>
      </w:r>
      <w:r>
        <w:rPr/>
        <w:t>֥ؑ���������������</w:t>
      </w:r>
      <w:r>
        <w:rPr/>
        <w:t>line {tel|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N������������������������hoo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s�[�J�[��������������������speaker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b���</w:t>
      </w:r>
      <w:r>
        <w:rPr/>
        <w:t>ؒ</w:t>
      </w:r>
      <w:r>
        <w:rPr/>
        <w:t>f������������������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J�n����������������������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J�n����������������������l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I��������������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^�C�s���O��������������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o�b�t�@�T�C�Y�̐</w:t>
      </w:r>
      <w:r>
        <w:rPr>
          <w:rtl w:val="true"/>
        </w:rPr>
        <w:t>ݒ</w:t>
      </w:r>
      <w:r>
        <w:rPr/>
        <w:t>襥</w:t>
      </w:r>
      <w:r>
        <w:rPr/>
        <w:t>db &lt;buffer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������������������������^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ʐF�ύX��������������������col &lt;fr&gt;,&lt;bk&gt;,&lt;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W�u���x��������������������vb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ڑ</w:t>
      </w:r>
      <w:r>
        <w:rPr/>
        <w:t>����</w:t>
      </w:r>
      <w:r>
        <w:rPr/>
        <w:t>ԊĎ����\��������������time [{dy|dn|cy|cn|now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e�[�^�X��������������������stat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v������������������������help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G�R�[����������������p {y|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̎�s���������������������x [&lt;ALM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o�[���C�v���O������s����!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C�b�g���������������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2.3  ALM�X�e�[�g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&lt;�R�����g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�̐</w:t>
      </w:r>
      <w:r>
        <w:rPr>
          <w:rtl w:val="true"/>
        </w:rPr>
        <w:t>ݒ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�ʐM�p�����[�^&gt;    &lt;�p�����[�^�̒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񑗐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���M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"&lt;�_�C����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̓o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s�ւ̕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M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&lt;�҂�����&gt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��M������&gt;"   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M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&lt;�҂�����&gt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  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̕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&lt;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ԑ҂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�@&lt;�҂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2  �N�C�b�N���t�@�����X 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2.1�@�I�v�V����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2.2  �R�}���h 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2.3  ALM�X�e�[�g�����g 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