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bTerm ver.2.10.r��s�t�@�C���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bTerm ver.2.10.r �iRS232C��p�j�̎�s�t�@�C���p�b�P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R.DOC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R.COM ... RS232C��p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t�@�C���̎</w:t>
      </w:r>
      <w:r>
        <w:rPr/>
        <w:t>戵���</w:t>
      </w:r>
      <w:r>
        <w:rPr/>
        <w:t>ɂ��ẮA���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5�� �z�z��E���̑��v�̋L�q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Ȃ</w:t>
      </w:r>
      <w:r>
        <w:rPr/>
        <w:t>킿�</w:t>
      </w:r>
      <w:r>
        <w:rPr/>
        <w:t>A��ʂɌ����t���[�E�F�A�A�t���[�\�t�g�E�F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舵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A���[�U�[�Y�}�j���A���́Ar�^�C�v�iRS232C�p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^�C�v�i���f���J�[�g���b�W�p�j���p�̂�̂��A�ʂɃ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_�E�����[�h���Ă����p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U�[�Y�}�j���A���ɂ́A�z�z����d�v�Ȃ��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̂</w:t>
      </w:r>
      <w:r>
        <w:rPr/>
        <w:t>ŁA�K�����ǂ</w:t>
      </w:r>
      <w:r>
        <w:rPr/>
        <w:t>݂</w:t>
      </w:r>
      <w:r>
        <w:rPr/>
        <w:t>ɂȂ�A���̏�����̏</w:t>
      </w:r>
      <w:r>
        <w:rPr/>
        <w:t>ゲ��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abTerm ver.2.10.r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(pcs24862, msx01508 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