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bTerm Ver.2.00�p�I�[�o�[���C�@CD.M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0 YABE,Mitsuyosi ASCAT ALL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́A�l�r�w�|�c�n�r�Q���mabTerm��g�p����</w:t>
      </w:r>
      <w:r>
        <w:rPr>
          <w:rtl w:val="true"/>
        </w:rPr>
        <w:t>ہ</w:t>
      </w:r>
      <w:r>
        <w:rPr/>
        <w:t>A�J�����g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[��ς��</w:t>
      </w:r>
      <w:r>
        <w:rPr/>
        <w:t>邽�</w:t>
      </w:r>
      <w:r>
        <w:rPr>
          <w:rtl w:val="true"/>
        </w:rPr>
        <w:t>߂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bTerm�̃R�}���h���C��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bTerm&gt;! CD �m�f�B���N�g�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�B�i�u�`�v�ł�������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[���̎w��̎d��͒ʏ�ɂc�n�r�̃R�}���h���C�������͂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ӎ����Ƃ��āA�J�����g�f�B���N�g���[��ύX�������ƁA���̕ύX��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ɁuCD.MTC�v�����</w:t>
      </w:r>
      <w:r>
        <w:rPr/>
        <w:t>݂��</w:t>
      </w:r>
      <w:r>
        <w:rPr/>
        <w:t>Ȃ��ƁA��������ʂ̃f�B���N�g���[�Ɉ</w:t>
      </w:r>
      <w:r>
        <w:rPr>
          <w:rtl w:val="true"/>
        </w:rPr>
        <w:t>ڂ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]��āA���̃\�t�g��g�p����O�ɂ́A�K���c�n�r�̃R�}���h���C��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PPEND=�mCD.MTC�̑��</w:t>
      </w:r>
      <w:r>
        <w:rPr/>
        <w:t>݂���</w:t>
      </w:r>
      <w:r>
        <w:rPr/>
        <w:t>f�B���N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bTerm��I�����A�Ăтc�n�r�̃R�}���h���C���ɖ</w:t>
      </w:r>
      <w:r>
        <w:rPr>
          <w:rtl w:val="true"/>
        </w:rPr>
        <w:t>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PP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āAASPPEND���ϐ��������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́A����҂ɋ���𓾂</w:t>
      </w:r>
      <w:r>
        <w:rPr/>
        <w:t>邱�</w:t>
      </w:r>
      <w:r>
        <w:rPr/>
        <w:t>ƂȂ��A�z�z�A�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��</w:t>
      </w:r>
      <w:r>
        <w:rPr/>
        <w:t>ꍇ�͂��̎</w:t>
      </w:r>
      <w:r>
        <w:rPr/>
        <w:t>|�\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ɂ�����</w:t>
      </w:r>
      <w:r>
        <w:rPr/>
        <w:t>炸�</w:t>
      </w:r>
      <w:r>
        <w:rPr/>
        <w:t>A�{�\�t�g�E�F�A��Ɣz�z����</w:t>
      </w:r>
      <w:r>
        <w:rPr/>
        <w:t>ꍇ�</w:t>
      </w:r>
      <w:r>
        <w:rPr/>
        <w:t>ɂ́A����҂̕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鋖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�A����Җ��������Ĕz�z�A�g�p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Җ����ς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ɂ��Đ����������Ȃ</w:t>
      </w:r>
      <w:r>
        <w:rPr/>
        <w:t>鎖�</w:t>
      </w:r>
      <w:r>
        <w:rPr/>
        <w:t>Ԃɂ�A�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