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s�������@�������D�Q�D�P�O�D���i�q�r�Q�R�Q�b�p�j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@�@�@�@�@�������D�Q�D�P�O�D���i���f���J�[�g���b�W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[�U�[�Y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^�P  �G�X�P�[�v�V�[�P���X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1 �G�X�P�[�v�V�[�P���X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1.1�@mabTerm�̃G�X�P�[�v�V�[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͈ȉ���ANSI�G�X�P�[�v�V�[�P���X��T�|�[�g���Ă��</w:t>
      </w:r>
      <w:r>
        <w:rPr>
          <w:rtl w:val="true"/>
        </w:rPr>
        <w:t>܂</w:t>
      </w:r>
      <w:r>
        <w:rPr/>
        <w:t>��</w:t>
      </w:r>
      <w:r>
        <w:rPr/>
        <w:t>B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&lt;n&gt;�͔C�ӂ̐�����AESC�̓G�X�P�[�v�R�[�h�i1bh�j��Ӗ����</w:t>
      </w:r>
      <w:r>
        <w:rPr>
          <w:rtl w:val="true"/>
        </w:rPr>
        <w:t>܂</w:t>
      </w:r>
      <w:r>
        <w:rPr/>
        <w:t>��</w:t>
      </w:r>
      <w:r>
        <w:rPr/>
        <w:t>B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ȗ����</w:t>
      </w:r>
      <w:r>
        <w:rPr/>
        <w:t>ꂽ�ꍇ��</w:t>
      </w:r>
      <w:r>
        <w:rPr/>
        <w:t>1���w�</w:t>
      </w:r>
      <w:r>
        <w:rPr/>
        <w:t>肳�ꂽ��̂</w:t>
      </w:r>
      <w:r>
        <w:rPr/>
        <w:t>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&lt;n&gt;;&lt;n&gt;H    �J�[�\����w��ʒu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&lt;n&gt;;&lt;n&gt;f    �J�[�\����w��ʒu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&lt;n&gt;A        �J�[�\����w�</w:t>
      </w:r>
      <w:r>
        <w:rPr/>
        <w:t>肳�ꂽ�</w:t>
      </w:r>
      <w:r>
        <w:rPr/>
        <w:t>s������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&lt;n&gt;B        �J�[�\����w�</w:t>
      </w:r>
      <w:r>
        <w:rPr/>
        <w:t>肳�ꂽ�</w:t>
      </w:r>
      <w:r>
        <w:rPr/>
        <w:t>s�������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&lt;n&gt;C        �J�[�\����w�</w:t>
      </w:r>
      <w:r>
        <w:rPr/>
        <w:t>肳�ꂽ���������</w:t>
      </w:r>
      <w:r>
        <w:rPr/>
        <w:t>E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&lt;n&gt;D        �J�[�\����w�</w:t>
      </w:r>
      <w:r>
        <w:rPr/>
        <w:t>肳�ꂽ�����������</w:t>
      </w:r>
      <w:r>
        <w:rPr/>
        <w:t>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0J          �J�[�\���ʒu�����ʂ̏I��</w:t>
      </w:r>
      <w:r>
        <w:rPr>
          <w:rtl w:val="true"/>
        </w:rPr>
        <w:t>܂</w:t>
      </w:r>
      <w:r>
        <w:rPr/>
        <w:t>ł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1J          �J�[�\���ʒu�����ʂ̎n�</w:t>
      </w:r>
      <w:r>
        <w:rPr>
          <w:rtl w:val="true"/>
        </w:rPr>
        <w:t>߂܂</w:t>
      </w:r>
      <w:r>
        <w:rPr/>
        <w:t>ł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2J          ��ʑS�Ă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*            ��ʑS�Ă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0K          �J�[�\���ʒu���</w:t>
      </w:r>
      <w:r>
        <w:rPr/>
        <w:t>炻�̍</w:t>
      </w:r>
      <w:r>
        <w:rPr/>
        <w:t>s���</w:t>
      </w:r>
      <w:r>
        <w:rPr>
          <w:rtl w:val="true"/>
        </w:rPr>
        <w:t>܂</w:t>
      </w:r>
      <w:r>
        <w:rPr/>
        <w:t>ł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1K          �s������J�[�\���ʒu�</w:t>
      </w:r>
      <w:r>
        <w:rPr>
          <w:rtl w:val="true"/>
        </w:rPr>
        <w:t>܂</w:t>
      </w:r>
      <w:r>
        <w:rPr/>
        <w:t>ł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2K          �J�[�\���̂���s�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&gt;5l         �J�[�\�����ʂ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&gt;5h         �J�[�\�����ʂɕ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&gt;1l         �t�@���N�V�����L�[���ʂɕ\������i�ő�s��24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&gt;1h         �t�@���N�V�����L�[��\�����Ȃ��i�ő�s��25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s           �J�[�\���ʒu�Ƒ�����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u           ESC[s�ŕ</w:t>
      </w:r>
      <w:r>
        <w:rPr>
          <w:rtl w:val="true"/>
        </w:rPr>
        <w:t>ۑ</w:t>
      </w:r>
      <w:r>
        <w:rPr/>
        <w:t>����</w:t>
      </w:r>
      <w:r>
        <w:rPr/>
        <w:t>ꂽ�</w:t>
      </w:r>
      <w:r>
        <w:rPr/>
        <w:t>J�[�\���ʒu�Ƒ����𕜋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&lt;n&gt;;...&lt;n&gt;m �X�N���[���̑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�|�[�g����Ă���X�N���[�������͈ȉ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�������</w:t>
      </w:r>
      <w:r>
        <w:rPr>
          <w:rtl w:val="true"/>
        </w:rPr>
        <w:t>ݒ</w:t>
      </w:r>
      <w:r>
        <w:rPr/>
        <w:t>�</w:t>
      </w:r>
      <w:r>
        <w:rPr/>
        <w:t>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���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   ���]��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    �\���F��ɂ���i�J���[�R�[�h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    �\���F��Ԃɂ���i�J���[�R�[�h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2    �\���F��΂ɂ���i�J���[�R�[�h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    �\���F��F�ɂ���i�J���[�R�[�h1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4    �\���F��ɂ���i�J���[�R�[�h4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5    �\���F��ɂ���i�J���[�R�[�h13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6    �\���F�𐅐F�ɂ���i�J���[�R�[�h7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7    �\���F�</w:t>
      </w:r>
      <w:r>
        <w:rPr/>
        <w:t>𔒂</w:t>
      </w:r>
      <w:r>
        <w:rPr/>
        <w:t>ɂ���i�J���[�R�[�h15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    �w�i�F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    �w�i�F��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    �w�i�F��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    �w�i�F��F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   �w�i�F��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5    �w�i�F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    �w�i�F�𐅐F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7    �w�i�F�</w:t>
      </w:r>
      <w:r>
        <w:rPr/>
        <w:t>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1.2�@HBI-1200�Ƃ̈Ⴂ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HBI-1200�̓��^�[�~�i���\�t�g�ŃT�|�[�g����Ă��āAmabTerm�ŃT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Ă��Ȃ�ANSI�G�X�P�[�v�V�[�P���X�Ƃ��Ă͈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ȉ��̃G�X�P�[�v�V�[�P���X�ɂ��Ă͂�����G�X�P�[�v�V�[�P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͔F�����</w:t>
      </w:r>
      <w:r>
        <w:rPr>
          <w:rtl w:val="true"/>
        </w:rPr>
        <w:t>܂</w:t>
      </w:r>
      <w:r>
        <w:rPr/>
        <w:t>����</w:t>
      </w:r>
      <w:r>
        <w:rPr/>
        <w:t>A��ʂɂ͉���\���A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D            �J�[�\����P�s�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E            �J�[�\����̍s�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M            �J�[�\����P�s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&lt;n&gt;M        �s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&lt;n&gt;L        �s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)0          �����\����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)3          �O���t�B�b�N�����\����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6n          �J�[�\���ʒu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0c/ESC[c    �[���̑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bTerm ver.2.10  Copyright (C) 198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Rights Reserved by Jun Mab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pcs24862, msx01508 mab)  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|�@�</w:t>
      </w:r>
      <w:r>
        <w:rPr>
          <w:rtl w:val="true"/>
        </w:rPr>
        <w:t>ځ</w:t>
      </w:r>
      <w:r>
        <w:rPr/>
        <w:t>@���@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^�P  �G�X�P�[�v�V�[�P���X�\ 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^1 �G�X�P�[�v�V�[�P���X�\ 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^1.1�@mabTerm�̃G�X�P�[�v�V�[�P���X 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^1.2�@HBI-1200�Ƃ̈Ⴂ 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